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 xml:space="preserve">REPUBLIKA SRPSKA </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PRIJEDLOG</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O INOVACIONOJ DJELATNOSTI</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REPUBLIKE SRPSKE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Banja Luka, juni 2025. godine</w:t>
      </w:r>
      <w:r>
        <w:br w:type="page"/>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938" w:leader="none"/>
        </w:tabs>
        <w:spacing w:lineRule="auto" w:line="240" w:before="0" w:after="0"/>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INOVACIONOJ DJELATNOSTI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REPUBLIKE SRPSKE</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GLAVA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E ODREDBE</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im zakonom uređuju se ciljevi i organizacija, uslovi, način finansiranja i podsticanja inovacione djelatnosti radi unapređenja inovacionog sistema putem razvoja inovacionih kapaciteta i inovacione infrastrukture, za potrebe ekonomskog razvoja Republike Srpske, osnivanje, status, djelatnost, organizacija, finansiranje i način korišćenja sredstava Fonda za inovacionu djelatnost Republike Srpske (u daljem tekstu: Fond), kao i druga pitanja od značaja za inovacionu djelatnost.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a djelatnost, u smislu ovog zakona, predstavlja skup aktivnosti republičkih organa i organa jedinica lokalne samouprave, poslovnog sektora, naučne i akademske zajednice, civilnog sektora i građana, čiji je cilj modernizacija privrede, razvoj i primjena inovacija proizvoda i procesa, upotreba inovativnih proizvodnih tehnologija, uvođenje novih poslovnih modela i slično, kao i razvoj kapaciteta i infrastrukture za navedene aktivnosti.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e politike obuhvataju postavljanje strateških ciljeva razvoja, definisanje načina njihovog ostvarivanja, razvoj i primjenu inovacija.  </w:t>
      </w:r>
    </w:p>
    <w:p>
      <w:pPr>
        <w:pStyle w:val="Normal"/>
        <w:numPr>
          <w:ilvl w:val="0"/>
          <w:numId w:val="16"/>
        </w:numPr>
        <w:tabs>
          <w:tab w:val="clear" w:pos="720"/>
          <w:tab w:val="left" w:pos="1134" w:leader="none"/>
        </w:tabs>
        <w:spacing w:lineRule="auto" w:line="240" w:before="0" w:after="0"/>
        <w:ind w:left="0" w:right="43" w:firstLine="709"/>
        <w:jc w:val="both"/>
        <w:rPr/>
      </w:pPr>
      <w:r>
        <w:rPr>
          <w:rFonts w:cs="Times New Roman" w:ascii="Times New Roman" w:hAnsi="Times New Roman"/>
          <w:sz w:val="24"/>
          <w:szCs w:val="24"/>
          <w:lang w:val="sr-BA"/>
        </w:rPr>
        <w:t xml:space="preserve">Inovacione politike su sadržane u strateškim dokumentima u skladu sa zakonom kojim se uređuje strateško planiranje i upravljanje razvojem. </w:t>
      </w:r>
      <w:r>
        <w:rPr>
          <w:rFonts w:cs="Times New Roman" w:ascii="Times New Roman" w:hAnsi="Times New Roman"/>
          <w:strike/>
          <w:sz w:val="24"/>
          <w:szCs w:val="24"/>
          <w:lang w:val="sr-BA"/>
        </w:rPr>
        <w:t xml:space="preserve"> </w:t>
      </w:r>
    </w:p>
    <w:p>
      <w:pPr>
        <w:pStyle w:val="Normal"/>
        <w:spacing w:lineRule="auto" w:line="240" w:before="0" w:after="0"/>
        <w:ind w:left="4315" w:firstLine="5"/>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ind w:firstLine="5"/>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spacing w:lineRule="auto" w:line="240" w:before="0" w:after="0"/>
        <w:ind w:left="-5" w:right="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e politike sprovode se putem programa podrške i podsticajnih mjera namijenjenih inovacionim subjektima i subjektima inovacione infrastrukture, kao i na druge načine u skladu sa ovim zakonom.  </w:t>
      </w:r>
    </w:p>
    <w:p>
      <w:pPr>
        <w:pStyle w:val="Normal"/>
        <w:numPr>
          <w:ilvl w:val="0"/>
          <w:numId w:val="17"/>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Inovaciona djelatnost koja se finansira iz budžeta Republike Srpske, jedinica lokalne samouprave ili Fonda realizuje se kroz inovacione programe i projekte, u skladu sa strateškim dokumentima.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a djelatnost realizuje se i kroz posebne programe i projekte pravnih i fizičkih lica u Republici Srpskoj (u daljem tekstu: Republika).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obavljanju inovacione djelatnosti i korišćenju programa podrške i podsticajnih mjera javni i privatni sektor su ravnopravn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rješavanju u upravnim stvarima u postupcima propisanim ovim zakonom primjenjuju se propisi kojima se uređuje opšti upravni postupak, ako ovim zakonom nije drugačije uređeno.</w:t>
      </w:r>
    </w:p>
    <w:p>
      <w:pPr>
        <w:pStyle w:val="ListParagraph"/>
        <w:numPr>
          <w:ilvl w:val="0"/>
          <w:numId w:val="6"/>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Prikupljanje i korišćenje podataka o licima koja učestvuju u postupcima  propisanim ovim zakonom uređuje se u skladu sa propisima o zaštiti ličnih podataka.</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ojedini izrazi i pojmovi  u smislu ovog zakona imaju sljedeće značenje:</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istem Republike jeste skup organizacija, institucija, subjekata republičkog inovacionog sistema i njihovih veza koji su u funkciji razvoja inovacione djelatnosti,  </w:t>
      </w:r>
    </w:p>
    <w:p>
      <w:pPr>
        <w:pStyle w:val="Normal"/>
        <w:numPr>
          <w:ilvl w:val="0"/>
          <w:numId w:val="3"/>
        </w:numPr>
        <w:tabs>
          <w:tab w:val="clear" w:pos="720"/>
          <w:tab w:val="left" w:pos="0" w:leader="none"/>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jeste primjena novog ili značajno poboljšanog proizvoda, procesa ili usluge s ciljem stvaranja nove dodate vrijednosti i kao takva može biti inovacija proizvoda, inovacija procesa, inovacija organizacije ili marketinška inovacij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proizvoda je novi ili poboljšani proizvod ili usluga, koja se značajno razlikuje od prethodnih proizvoda ili usluga pravnih ili fizičkih lica i koja je uvedena na tržište, a nije isključivo prodaja inoviranih proizvoda razvijenih od strane drugog pravnog lic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procesa je novi ili poboljšani poslovni proces za jednu ili više poslovnih funkcija, koji se značajno razlikuje od prethodnih poslovnih procesa pravnog ili fizičkog lica i koji je to lice stavilo u upotrebu,  </w:t>
      </w:r>
    </w:p>
    <w:p>
      <w:pPr>
        <w:pStyle w:val="Normal"/>
        <w:numPr>
          <w:ilvl w:val="0"/>
          <w:numId w:val="3"/>
        </w:numPr>
        <w:tabs>
          <w:tab w:val="clear" w:pos="720"/>
          <w:tab w:val="left" w:pos="851" w:leader="none"/>
          <w:tab w:val="left" w:pos="993" w:leader="none"/>
        </w:tabs>
        <w:spacing w:lineRule="auto" w:line="240" w:before="0" w:after="0"/>
        <w:ind w:left="10" w:right="84" w:firstLine="557"/>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 xml:space="preserve">inovacija organizacije označava primjenu novih ili znatnih promjena u strukturi ili metodama upravljanja, s namjerom da se u odnosnom subjektu poboljša korišćenje znanja, kvalitet proizvoda ili usluga, ili poveća efikasnost poslovnih tokov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arketinška inovacija označava primjenu nove marketinške metode, uključujući značajne promjene u dizajnu proizvoda, pakovanju, plasmanu i promociji proizvoda i naplaćivanju proizvod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projekat je skup aktivnosti, koji kreiraju pravna i/ili fizička lica, sa jasno definisanim ciljem, modelom upravljanja projektom, potrebnim resursima, vremenskim okvirom i očekivanim rezultatima, a čijim sprovođenjem se realizuju programi inovacione djelatnosti i podstiče razvoj novih ili poboljšanih proizvoda, usluga ili procesa i njihovo uvođenje na tržište, odnosno u upotrebu,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subjekat inovacionog sistema Republike jeste inovacioni subjekat, subjekat inovacione infrastrukture i investitor u inovacionu djelatnost,  </w:t>
      </w:r>
    </w:p>
    <w:p>
      <w:pPr>
        <w:pStyle w:val="Normal"/>
        <w:numPr>
          <w:ilvl w:val="0"/>
          <w:numId w:val="21"/>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ubjekat je pravno lice osnovano u skladu sa posebnim zakonom i sa sjedištem u Republici, preduzetnik i fizičko lice koje kreira inovaciju, plasira nova znanja i tehnologije, na originalan i sistematičan način vrši primjenu naučnih rezultata i savremenih tehnoloških procesa radi kreiranja ili primjene inovacija,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subjekti inovacione infrastrukture obuhvataju objekte, tehničko-tehnološku opremu, softver i mrežu znanja za podršku realizaciji inovacione djelatnosti, koju odgovarajući subjekat obezbjeđuje s ciljem širenja znanja i svijesti o inovacijama, radi podrške kreiranju i jačanju inovativnih privrednih subjekata, poboljšanja inovativnih kapaciteta privrede i univerziteta, internacionalizacije poslovanja i naučnih aktivnosti, saradnje između privrednog, naučnog, akademskog i javnog sektora i jačanja naučne baze društva,</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transfer tehnologi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je proces prenosa znanja i tehnologije koji se odvija između naučnih institucija, naučnih institucija i privrede, kao i između privrednih subjekata na domaćem ili međunarodnom tržištu, kako bi se omogućio dalji razvoj proizvoda, usluga, procesa i tehnologija, zaštita intelektualne svojine i podrška za njihovu komercijalizaciju, </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 xml:space="preserve">startap </w:t>
      </w:r>
      <w:r>
        <w:rPr>
          <w:rFonts w:cs="Times New Roman" w:ascii="Times New Roman" w:hAnsi="Times New Roman"/>
          <w:spacing w:val="-4"/>
          <w:sz w:val="24"/>
          <w:szCs w:val="24"/>
          <w:lang w:val="sr-BA"/>
        </w:rPr>
        <w:t xml:space="preserve">(engl. start-up) </w:t>
      </w:r>
      <w:r>
        <w:rPr>
          <w:rFonts w:cs="Times New Roman" w:ascii="Times New Roman" w:hAnsi="Times New Roman"/>
          <w:sz w:val="24"/>
          <w:szCs w:val="24"/>
          <w:lang w:val="sr-BA"/>
        </w:rPr>
        <w:t xml:space="preserve">je novoosnovano privredno društvo ili preduzetnik koji razvija inovativni proizvod ili uslugu i koji ima potencijal brzog i velikog rasta,  </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spinof</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engl. spin-off) je startap koji je osnovalo postojeće pravno lice s ciljem razvoja i komercijalizacije inovacija,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investitor u inovacionoj djelatnosti je pravno ili fizičko lice koje ulaže sredstva u druge subjekte koji realizuju inovacionu djelatnost, i to u udjele ili akcije startapova, spinofova i fondova rizičnog kapitala za ulaganje u subjekte koji realizuju inovacionu djelatnost ili donira sredstva naučnoistraživačkim ustanovama, subjektima inovacione infrastrukture ili startapovima i spinofovima. Fizičko lice, pored finansijskih sredstava, može da uloži i sopstveno znanje, iskustvo i mrežu kontakata radi unapređenja inovacione djelatnosti.</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Gramatički izrazi upotrijebljeni u ovom zakonu za označavanje muškog ili ženskog roda podrazumijevaju oba pola.</w:t>
      </w:r>
    </w:p>
    <w:p>
      <w:pPr>
        <w:pStyle w:val="Normal"/>
        <w:spacing w:lineRule="auto" w:line="240" w:before="0" w:after="0"/>
        <w:ind w:left="360" w:right="49"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GLAVA I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INOVACIONI SISTEM</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z w:val="24"/>
          <w:szCs w:val="24"/>
          <w:lang w:val="sr-BA"/>
        </w:rPr>
        <w:t>1. Ministarstvo za naučnotehnološki razvoj i visoko obrazovanje</w:t>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za naučnotehnološki razvoj i visoko obrazovanje (u daljem tekstu: Ministarstvo) utvrđuje i realizuje inovacione politike, podstiče razvoj inovacione djelatnosti, transfera znanja i tehnologija, podstiče razvoj i unapređenje inovacionog sistema u Republici.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before="0" w:after="0"/>
        <w:ind w:left="-15" w:right="3869"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daje mišljenje na stratešk</w:t>
      </w:r>
      <w:r>
        <w:rPr>
          <w:rFonts w:cs="Times New Roman" w:ascii="Times New Roman" w:hAnsi="Times New Roman"/>
          <w:sz w:val="24"/>
          <w:szCs w:val="24"/>
        </w:rPr>
        <w:t>e</w:t>
      </w:r>
      <w:r>
        <w:rPr>
          <w:rFonts w:cs="Times New Roman" w:ascii="Times New Roman" w:hAnsi="Times New Roman"/>
          <w:sz w:val="24"/>
          <w:szCs w:val="24"/>
          <w:lang w:val="sr-BA"/>
        </w:rPr>
        <w:t xml:space="preserve"> dokument</w:t>
      </w:r>
      <w:r>
        <w:rPr>
          <w:rFonts w:cs="Times New Roman" w:ascii="Times New Roman" w:hAnsi="Times New Roman"/>
          <w:sz w:val="24"/>
          <w:szCs w:val="24"/>
        </w:rPr>
        <w:t>e</w:t>
      </w:r>
      <w:r>
        <w:rPr>
          <w:rFonts w:cs="Times New Roman" w:ascii="Times New Roman" w:hAnsi="Times New Roman"/>
          <w:sz w:val="24"/>
          <w:szCs w:val="24"/>
          <w:lang w:val="sr-BA"/>
        </w:rPr>
        <w:t xml:space="preserve"> u oblasti inovacione djelatnosti i programe podrške inovacionim subjektima i subjektima inovacione infrastrukture, u dijelu koji se odnosi na inovacionu djelatnost,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skladu sa prioritetima definisanim u inovacionim politikama, pruža podršku i prati realizaciju tih politika, a po potrebi predlaže Vladi Republike Srpske (u daljem tekstu: Vlada) mjere za otklanjanje uočenih nedostataka,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prati realizaciju postojećih aktivnosti u inovacionom sistemu Republike i predlaže inovacione programe u skladu sa razvojnim potencijalom Republike,</w:t>
      </w:r>
    </w:p>
    <w:p>
      <w:pPr>
        <w:pStyle w:val="Normal"/>
        <w:numPr>
          <w:ilvl w:val="0"/>
          <w:numId w:val="8"/>
        </w:numPr>
        <w:tabs>
          <w:tab w:val="clear" w:pos="720"/>
          <w:tab w:val="left" w:pos="360" w:leader="none"/>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sarađuje sa drugim organima republičke uprave s ciljem podsticanja razvoja ukupnih inovacionih kapaciteta u Republici,  </w:t>
      </w:r>
    </w:p>
    <w:p>
      <w:pPr>
        <w:pStyle w:val="Normal"/>
        <w:numPr>
          <w:ilvl w:val="0"/>
          <w:numId w:val="8"/>
        </w:numPr>
        <w:tabs>
          <w:tab w:val="clear" w:pos="720"/>
          <w:tab w:val="left" w:pos="270" w:leader="none"/>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stvaruje međunarodnu saradnju i stara se o uključivanju subjekata inovacionog sistema Republike u evropski i međunarodni inovacioni prostor, u skladu sa ovim zakonom,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podnosi Vladi najmanje jednom godišnje izvještaj o stanju i rezultatima inovacione djelatnosti u Republici,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daje saglasnost na godišnji izvještaj o poslovanju i godišnji obračun Fonda i Naučno-tehnološkog parka Republike Srpske, najkasnije do 31. marta tekuće godine,</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ati i koordiniše usklađenost programa rada sa predviđenim strateškim dokumentima iz nadležnosti Ministarstva,</w:t>
      </w:r>
    </w:p>
    <w:p>
      <w:pPr>
        <w:pStyle w:val="Normal"/>
        <w:numPr>
          <w:ilvl w:val="0"/>
          <w:numId w:val="8"/>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ređuje i vodi bazu podataka za oblast inovacione djelatnosti.  </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Ministar za naučnotehnološki razvoj i visoko obrazovanje (u daljem tekstu: ministar) u saradnji sa resorno nadležnim ministarstvima formira posebna tijela za praćenje i podsticanje inovacione djelatnosti u posebnim oblastima i privrednim granama, radi koordinacije rada, ostvarivanja zajedničkih interesa, kao i nabavke i korišćenja neophodne opreme i prostora.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Fond za inovacionu djelatnost Republike Srpske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before="0" w:after="0"/>
        <w:ind w:left="9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Osnivač Fonda je Vlada u ime Republike.</w:t>
      </w:r>
    </w:p>
    <w:p>
      <w:pPr>
        <w:pStyle w:val="ListParagraph"/>
        <w:spacing w:lineRule="auto" w:line="240" w:before="0" w:after="0"/>
        <w:ind w:left="0" w:firstLine="720"/>
        <w:contextualSpacing/>
        <w:jc w:val="both"/>
        <w:rPr/>
      </w:pPr>
      <w:r>
        <w:rPr>
          <w:rFonts w:cs="Times New Roman" w:ascii="Times New Roman" w:hAnsi="Times New Roman"/>
          <w:sz w:val="24"/>
          <w:szCs w:val="24"/>
          <w:lang w:val="sr-BA" w:eastAsia="en-US"/>
        </w:rPr>
        <w:t>(2) Na organizaciju i rad Fonda primjenjuje se zakon kojim se uređuje sistem javnih službi, a na radnopravni status zaposlenih u Fondu primjenjuju se propisi iz oblasti rada.</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Fond posluje pod nazivom: Fond za inovacionu djelatnost Republike Srpske.</w:t>
      </w:r>
    </w:p>
    <w:p>
      <w:pPr>
        <w:pStyle w:val="ListParagraph"/>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Fond ima svojstvo pravnog lica sa javnim ovlašćenjima i upisuje se u registar kod nadležnog suda. </w:t>
      </w:r>
    </w:p>
    <w:p>
      <w:pPr>
        <w:pStyle w:val="ListParagraph"/>
        <w:spacing w:lineRule="auto" w:line="240" w:before="0" w:after="0"/>
        <w:ind w:left="0" w:firstLine="709"/>
        <w:contextualSpacing/>
        <w:jc w:val="both"/>
        <w:rPr/>
      </w:pPr>
      <w:r>
        <w:rPr>
          <w:rFonts w:cs="Times New Roman" w:ascii="Times New Roman" w:hAnsi="Times New Roman"/>
          <w:sz w:val="24"/>
          <w:szCs w:val="24"/>
          <w:lang w:val="sr-BA" w:eastAsia="en-US"/>
        </w:rPr>
        <w:t>(3) Sjedište Fonda je u Banjoj Luci.</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3.</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upravlja i raspolaže sredstvima za poslove i namjene utvrđene ovim zakonom u ime i za račun Republike.</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Imovinu Fonda čine stvari, prava i ostala sredstva osnivača koja unese u Fond i sredstva koja Fond ostvari na drugi način u skladu sa zakonom.</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Fond za svoje obaveze odgovara svojom imovinom.</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5.</w:t>
      </w:r>
    </w:p>
    <w:p>
      <w:pPr>
        <w:pStyle w:val="ListParagraph"/>
        <w:spacing w:lineRule="auto" w:line="240" w:before="0" w:after="0"/>
        <w:ind w:left="36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ne može bez saglasnosti Vlade opteretiti ili otuđiti nepokretnosti i drugu imovinu i ne može zaključiti druge pravne poslove čija vrijednost prelazi iznos utvrđen Statutom Fond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6.</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4"/>
        </w:numPr>
        <w:tabs>
          <w:tab w:val="clear" w:pos="720"/>
          <w:tab w:val="left" w:pos="1134"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Fond </w:t>
      </w:r>
      <w:r>
        <w:rPr>
          <w:rFonts w:cs="Times New Roman" w:ascii="Times New Roman" w:hAnsi="Times New Roman"/>
          <w:sz w:val="24"/>
          <w:szCs w:val="24"/>
          <w:lang w:val="sr-BA"/>
        </w:rPr>
        <w:t xml:space="preserve">ima javna ovlašćenja da obavlja </w:t>
      </w:r>
      <w:r>
        <w:rPr>
          <w:rFonts w:cs="Times New Roman" w:ascii="Times New Roman" w:hAnsi="Times New Roman"/>
          <w:sz w:val="24"/>
          <w:szCs w:val="24"/>
          <w:lang w:val="sr-BA" w:eastAsia="en-US"/>
        </w:rPr>
        <w:t xml:space="preserve">poslove u vezi sa prikupljanjem sredstava i finansiranjem pripreme, sprovođenja i razvoja programa, projekata i sličnih aktivnosti </w:t>
      </w:r>
      <w:r>
        <w:rPr>
          <w:rFonts w:cs="Times New Roman" w:ascii="Times New Roman" w:hAnsi="Times New Roman"/>
          <w:sz w:val="24"/>
          <w:szCs w:val="24"/>
          <w:lang w:val="sr-BA"/>
        </w:rPr>
        <w:t>u oblasti sprovođenja inovacionih politika, a naročito</w:t>
      </w:r>
      <w:r>
        <w:rPr>
          <w:rFonts w:cs="Times New Roman" w:ascii="Times New Roman" w:hAnsi="Times New Roman"/>
          <w:sz w:val="24"/>
          <w:szCs w:val="24"/>
          <w:lang w:val="sr-BA" w:eastAsia="en-US"/>
        </w:rPr>
        <w:t>:</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obezbjeđivanje i upravljanje finansijskim sredstvima iz republičkih, međunarodnih i drugih izvora s ciljem sprovođenja inovacionih politika,</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utvrđivanje i sprovođenje programa podrške radi podsticanja inovacione djelatnosti,</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uzimanje mjera prema korisnicima sredstava Fonda u slučaju nenamjenskog korišćenja sredstava i neispunjavanja ugovorenih prava i obaveza,</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uspostavljanje i ostvarivanje saradnje sa međunarodnim i domaćim finansijskim institucijama i drugim pravnim i fizičkim licima, u skladu sa inovacionim politikama odnosno strateškim dokumentima, kao i zaključenim međunarodnim ugovorima za namjene utvrđene ovim zakonom,</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razvoja kapaciteta subjekata inovacionog sistema Republike,</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javno-privatnih ulaganja u svrhu sprovođenja inovacionih politika,</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vođenje evidencije subjekata inovacionog sistema Republike,</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druge poslove u skladu sa ovim zakonom i opštim aktima Fonda.</w:t>
      </w:r>
    </w:p>
    <w:p>
      <w:pPr>
        <w:pStyle w:val="Normal"/>
        <w:numPr>
          <w:ilvl w:val="0"/>
          <w:numId w:val="14"/>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Fond u obavljanju svojih poslova primjenjuje principe objektivnosti i odgovornosti, međunarodno priznate standarde dobre prakse i javnosti u radu i donošenju odluka.  </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ilikom obavljanja poslova iz stava 1. ovog člana Fond može od subjekata inovacionog sistema zahtijevati dostavljanje odgovarajućih podataka i informacij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Opšti akti Fonda su statut i drugi opšti akti. </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tatut Fonda donosi Upravni odbor Fonda po prethodno pribavljenom mišljenju Ministarstva.</w:t>
      </w:r>
    </w:p>
    <w:p>
      <w:pPr>
        <w:pStyle w:val="ListParagraph"/>
        <w:numPr>
          <w:ilvl w:val="1"/>
          <w:numId w:val="11"/>
        </w:numPr>
        <w:tabs>
          <w:tab w:val="clear" w:pos="720"/>
          <w:tab w:val="left" w:pos="1080" w:leader="none"/>
        </w:tabs>
        <w:spacing w:lineRule="auto" w:line="240" w:before="0" w:after="0"/>
        <w:ind w:left="780" w:hanging="6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Vlada daje saglasnost na statut Fonda.</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Statut Fonda uređuje organizaciju poslovanja, način poslovanja, nadležnosti Upravnog odbora i direktora, prava i obaveze zaposlenih u Fondu, način organizacije poslovanja i druga pitanja od značaja za rad Fonda.</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pšte akte iz stava 1. ovog člana donosi Upravni odbor Fonda uz prethodno pribavljenu saglasnost Ministarstv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8.</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19"/>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sr-BA" w:eastAsia="en-US"/>
        </w:rPr>
        <w:t>Organi Fonda su upravni odbor i direktor.</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pravni odbor Fonda ima pet članova koje imenuje i razrješava Vlada.</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Upravni odbor Fonda Vlada imenuje predstavnike:</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Ministarstva,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inistarstva privrede i preduzetništva,</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Ministarstva poljoprivrede, šumarstva i vodoprivrede, </w:t>
      </w:r>
    </w:p>
    <w:p>
      <w:pPr>
        <w:pStyle w:val="ListParagraph"/>
        <w:numPr>
          <w:ilvl w:val="0"/>
          <w:numId w:val="4"/>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sr-BA" w:eastAsia="en-US"/>
        </w:rPr>
        <w:t>Ministarstva finansija i</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z reda stručnjaka iz oblasti inovacione djelatnosti, na prijedlog Ministarstva.</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irektora Fonda imenuje i razrješava Vlada, po postupku javne konkurencije.</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andat organa iz stava 1. ovog člana traje četiri godine.</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Direktor i zaposleni u Fondu ne mogu biti članovi Upravnog odbora Fonda.</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Direktor Fonda prisustvuje sjednicama Upravnog odbora bez prava glasa.</w:t>
      </w:r>
    </w:p>
    <w:p>
      <w:pPr>
        <w:pStyle w:val="ListParagraph"/>
        <w:numPr>
          <w:ilvl w:val="0"/>
          <w:numId w:val="19"/>
        </w:numPr>
        <w:tabs>
          <w:tab w:val="clear" w:pos="720"/>
          <w:tab w:val="left" w:pos="0" w:leader="none"/>
          <w:tab w:val="left" w:pos="1134" w:leader="none"/>
        </w:tabs>
        <w:spacing w:lineRule="auto" w:line="240" w:before="0" w:after="0"/>
        <w:ind w:left="0" w:right="84" w:firstLine="709"/>
        <w:contextualSpacing/>
        <w:jc w:val="both"/>
        <w:rPr/>
      </w:pPr>
      <w:r>
        <w:rPr>
          <w:rFonts w:cs="Times New Roman" w:ascii="Times New Roman" w:hAnsi="Times New Roman"/>
          <w:sz w:val="24"/>
          <w:szCs w:val="24"/>
          <w:lang w:val="sr-BA"/>
        </w:rPr>
        <w:t>Članovi Upravnog odbora i direktor Fonda, kao i sa njima povezana lica, ne mogu se prijavljivati, niti učestvovati u projektima koje finansira Fond.</w:t>
      </w:r>
    </w:p>
    <w:p>
      <w:pPr>
        <w:pStyle w:val="ListParagraph"/>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9.</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pravni odbor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statut i druge opšte akte Fonda,</w:t>
      </w:r>
    </w:p>
    <w:p>
      <w:pPr>
        <w:pStyle w:val="Normal"/>
        <w:numPr>
          <w:ilvl w:val="0"/>
          <w:numId w:val="7"/>
        </w:numPr>
        <w:tabs>
          <w:tab w:val="clear" w:pos="720"/>
          <w:tab w:val="left" w:pos="63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svaja godišnji program rada i finansijski plan Fonda uz prethodnu saglasnost osnivača, </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vaja izvještaj o izvršenju godišnjeg poslovanja i godišnjeg obračun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vaja završni račun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dlučuje o namjenskom trošenju sredstava Fonda u skladu sa ovim zakonom i statutom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poslovnik o radu Upravnog odbora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avlja i druge poslove u skladu sa ovim zakonom i statutom Fonda.</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0.</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irektor Fonda:</w:t>
      </w:r>
    </w:p>
    <w:p>
      <w:pPr>
        <w:pStyle w:val="Normal"/>
        <w:numPr>
          <w:ilvl w:val="0"/>
          <w:numId w:val="26"/>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eastAsia="en-US"/>
        </w:rPr>
        <w:t>predstavlja i zastupa Fond,</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rganizuje i rukovodi radom Fonda, </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dlučuje o pravima iz radnog odnosa zaposlenih u Fondu,</w:t>
      </w:r>
    </w:p>
    <w:p>
      <w:pPr>
        <w:pStyle w:val="Normal"/>
        <w:numPr>
          <w:ilvl w:val="0"/>
          <w:numId w:val="26"/>
        </w:numPr>
        <w:tabs>
          <w:tab w:val="clear" w:pos="720"/>
          <w:tab w:val="left" w:pos="709" w:leader="none"/>
          <w:tab w:val="left" w:pos="993" w:leader="none"/>
        </w:tabs>
        <w:spacing w:lineRule="auto" w:line="240" w:before="0" w:after="0"/>
        <w:ind w:left="0" w:firstLine="709"/>
        <w:jc w:val="both"/>
        <w:rPr>
          <w:rFonts w:ascii="Times New Roman" w:hAnsi="Times New Roman" w:cs="Times New Roman"/>
          <w:spacing w:val="-6"/>
          <w:sz w:val="24"/>
          <w:szCs w:val="24"/>
          <w:lang w:val="sr-BA" w:eastAsia="en-US"/>
        </w:rPr>
      </w:pPr>
      <w:r>
        <w:rPr>
          <w:rFonts w:cs="Times New Roman" w:ascii="Times New Roman" w:hAnsi="Times New Roman"/>
          <w:spacing w:val="-6"/>
          <w:sz w:val="24"/>
          <w:szCs w:val="24"/>
          <w:lang w:val="sr-BA" w:eastAsia="en-US"/>
        </w:rPr>
        <w:t>stara se i odgovara za zakonitost rada, korišćenje i raspolaganje imovinom Fonda,</w:t>
      </w:r>
    </w:p>
    <w:p>
      <w:pPr>
        <w:pStyle w:val="Normal"/>
        <w:numPr>
          <w:ilvl w:val="0"/>
          <w:numId w:val="26"/>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laže akte koje donosi Upravni odbor Fonda,</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zvršava odluke osnivača i Upravnog odbora Fonda,</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pravilnik o unutrašnjoj organizaciji i sistematizaciji radnih mjesta u Fondu, uz prethodnu saglasnost Ministarstva,</w:t>
      </w:r>
    </w:p>
    <w:p>
      <w:pPr>
        <w:pStyle w:val="Normal"/>
        <w:numPr>
          <w:ilvl w:val="0"/>
          <w:numId w:val="26"/>
        </w:numPr>
        <w:tabs>
          <w:tab w:val="clear" w:pos="720"/>
          <w:tab w:val="left" w:pos="90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avlja i druge poslove u skladu sa ovim zakonom i statutom Fond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va za finansiranje Fonda obezbjeđuju se iz: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udžeta Republike Srpske,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onacija, priloga, poklona i pomoć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ava ostvarenih po osnovu realizacije inovacije čiji je razvoj finansirao Fond,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sredstava ostvarenih po osnovu prodaje svog udjela u vlasništvu privrednog društva, alternativnog investicionog fonda i drugih organizacija stečenih ulaganjem Fonda u razvoj inovacija,</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ava ostvarenih po osnovu međunarodnih programa, projekata i drugih aktivnosti u oblasti inovacione djelatnost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ihoda koje ostvari obavljanjem poslova iz svoje nadležnost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ih izvora, u skladu sa zakonom.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993" w:leader="none"/>
        </w:tabs>
        <w:spacing w:lineRule="auto" w:line="240" w:before="0" w:after="0"/>
        <w:ind w:left="0" w:right="26"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redstva Fonda koriste se z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pružanje podrške i podsticaja subjektima inovacionog sistema Republike,</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užanje podrške i podsticaja za realizaciju zajedničkih inovacionih projekata od strane privrednih društava i naučnoistraživačkih organizacij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laganje u privredna društva, alternativne investicione fondove i druge organizacije, s ciljem razvoja inovacij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ostvarivanje ciljeva Fonda.  </w:t>
      </w:r>
    </w:p>
    <w:p>
      <w:pPr>
        <w:pStyle w:val="Normal"/>
        <w:numPr>
          <w:ilvl w:val="0"/>
          <w:numId w:val="23"/>
        </w:numPr>
        <w:tabs>
          <w:tab w:val="clear" w:pos="720"/>
          <w:tab w:val="left" w:pos="993" w:leader="none"/>
        </w:tabs>
        <w:spacing w:lineRule="auto" w:line="240" w:before="0" w:after="0"/>
        <w:ind w:left="0" w:right="84"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Fond može učestvovati i u sufinansiranju programa, projekata i drugih aktivnosti ako ih organizuju međunarodne organizacije, finansijske institucije i tijela ili druga strana i domaća pravna i fizička lica. </w:t>
      </w:r>
    </w:p>
    <w:p>
      <w:pPr>
        <w:pStyle w:val="Normal"/>
        <w:numPr>
          <w:ilvl w:val="0"/>
          <w:numId w:val="23"/>
        </w:numPr>
        <w:tabs>
          <w:tab w:val="clear" w:pos="720"/>
          <w:tab w:val="left" w:pos="993" w:leader="none"/>
        </w:tabs>
        <w:spacing w:lineRule="auto" w:line="240" w:before="0" w:after="0"/>
        <w:ind w:left="0" w:right="86"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redstva iz st. 1. i 2. ovog člana dodjeljuju se na osnovu javnog konkursa koji raspisuje Fond. </w:t>
      </w:r>
    </w:p>
    <w:p>
      <w:pPr>
        <w:pStyle w:val="Normal"/>
        <w:numPr>
          <w:ilvl w:val="0"/>
          <w:numId w:val="23"/>
        </w:numPr>
        <w:tabs>
          <w:tab w:val="clear" w:pos="720"/>
          <w:tab w:val="left" w:pos="993" w:leader="none"/>
        </w:tabs>
        <w:spacing w:lineRule="auto" w:line="240" w:before="0" w:after="0"/>
        <w:ind w:left="0" w:right="86"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Način dodjele i kriterijumi za dodjelu sredstava iz st. 1. i 2. ovog člana utvrđuju se opštim aktima Fonda u skladu sa ovim zakonom.</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Korisnici su obavezni da sredstva koriste namjenski, na način i u rokovima utvrđenim ugovorom o korišćenju sredstava.</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prati, analizira i vrši nadzor nad realizacijom projekata i namjenskim korišćenjem sredstava.</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ko korisnik dodijeljena sredstva ne koristi na način i za namjene utvrđene ugovorom, dužan je da nenamjenski utrošena sredstva vrati Fondu, a za štetu nanesenu Fondu odgovara na način utvrđen ugovorom o korišćenju sredstava i u skladu sa zakonom kojim se uređuju obligacioni odnosi.</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4.</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Rad Fonda je javan.</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Fond blagovremeno i istinito, a na način propisan statutom Fonda, obavještava javnost o obavljanju djelatnosti za koju je osnovan.</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Fond je dužan da javnosti i sredstvima javnog informisanja, na njihov zahtjev, daje informacije o obavljanju poslova iz svoje djelatnosti, te da im omogući uvid u zahtijevanu dokumentaciju, u skladu sa zakonom kojim se uređuje oblast o slobodi pristupa informacijama. </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Fond može uskratiti davanje informacije ukoliko </w:t>
      </w:r>
      <w:r>
        <w:rPr>
          <w:rFonts w:cs="Times New Roman" w:ascii="Times New Roman" w:hAnsi="Times New Roman"/>
          <w:sz w:val="24"/>
          <w:szCs w:val="24"/>
          <w:lang w:val="sr-BA"/>
        </w:rPr>
        <w:t>informacija ili podatak u vezi sa tim je povjerljiv i ima oznaku</w:t>
      </w:r>
      <w:r>
        <w:rPr>
          <w:rFonts w:cs="Times New Roman" w:ascii="Times New Roman" w:hAnsi="Times New Roman"/>
          <w:sz w:val="24"/>
          <w:szCs w:val="24"/>
          <w:lang w:val="sr-BA" w:eastAsia="en-US"/>
        </w:rPr>
        <w:t xml:space="preserve"> službena ili poslovna tajna.</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3. Inovacioni subjekti</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ubjekti mogu bit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ri nosioci inovacione djelatnost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tartapov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pinofov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i inovacioni subjekti.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ri nosioci inovacione djelatnosti su:  </w:t>
      </w:r>
    </w:p>
    <w:p>
      <w:pPr>
        <w:pStyle w:val="Normal"/>
        <w:numPr>
          <w:ilvl w:val="0"/>
          <w:numId w:val="30"/>
        </w:numPr>
        <w:tabs>
          <w:tab w:val="clear" w:pos="720"/>
          <w:tab w:val="left" w:pos="993"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centar,  </w:t>
      </w:r>
    </w:p>
    <w:p>
      <w:pPr>
        <w:pStyle w:val="Normal"/>
        <w:numPr>
          <w:ilvl w:val="0"/>
          <w:numId w:val="30"/>
        </w:numPr>
        <w:tabs>
          <w:tab w:val="clear" w:pos="720"/>
          <w:tab w:val="left" w:pos="993"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ar za transfer tehnologij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Inovacioni centar je inovacioni subjekat u kom se na originalan i sistematski način primjenjuju sopstveni i tuđi naučni rezultati i savremeni tehnološki procesi radi stvaranja inovacija, razvoja prototipa, novih proizvoda, procesa i usluga ili poboljšanja postojećih u određenoj oblasti i istovremeno vrši transfer znanja i tehnologija u proizvodnju i usluge drugih privrednih subjekat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Centar za transfer tehnologija je inovacioni subjekat osnovan radi obavljanja poslova transfera znanja i tehnologija iz naučnoistraživačkog sektora u privredu i iz privrede u naučnoistraživački sektor.  </w:t>
      </w:r>
    </w:p>
    <w:p>
      <w:pPr>
        <w:pStyle w:val="Normal"/>
        <w:numPr>
          <w:ilvl w:val="0"/>
          <w:numId w:val="20"/>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 xml:space="preserve">Transfer znanja i tehnologija obuhvata traganje za idejama i partnerima za procjenu i komercijalizaciju inovacija, podršku u vezi sa upravljanjem intelektualnom svojinom, kao i podršku pri plasmanu inovacija na tržišt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9.</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Startap je novoosnovano privredno društvo ili preduzetnik koji razvija inovativni proizvod ili uslugu i koji ima potencijal brzog i velikog rasta.</w:t>
      </w:r>
    </w:p>
    <w:p>
      <w:pPr>
        <w:pStyle w:val="Normal"/>
        <w:spacing w:lineRule="auto" w:line="240" w:before="0" w:after="0"/>
        <w:ind w:firstLine="709"/>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8"/>
        </w:numPr>
        <w:tabs>
          <w:tab w:val="clear" w:pos="720"/>
          <w:tab w:val="left" w:pos="993" w:leader="none"/>
        </w:tabs>
        <w:spacing w:lineRule="auto" w:line="240" w:before="0" w:after="0"/>
        <w:ind w:left="0" w:right="-2"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pinof je startap koji je osnovalo postojeće pravno lice s ciljem razvoja i komercijalizacije inovacija.  </w:t>
      </w:r>
    </w:p>
    <w:p>
      <w:pPr>
        <w:pStyle w:val="Normal"/>
        <w:numPr>
          <w:ilvl w:val="0"/>
          <w:numId w:val="18"/>
        </w:numPr>
        <w:tabs>
          <w:tab w:val="clear" w:pos="720"/>
          <w:tab w:val="left" w:pos="993" w:leader="none"/>
        </w:tabs>
        <w:spacing w:lineRule="auto" w:line="240" w:before="0" w:after="0"/>
        <w:ind w:left="0" w:right="-2"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pinof naučnoistraživačke organizacije jeste startap osnovan s ciljem razvoja i komercijalizacije inovacija proisteklih iz naučnoistraživačkog rad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Drugi inovacioni subjekti mogu biti pravna i fizička lica koja se bave inovacionom djelatnošću i koji su upisani u evidenciju subjekata inovacionog sistema Republike Srpsk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4. Subjekti inovacione infrastrukture</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4"/>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Subjekti inovacione infrastrukture obezbjeđuju podršku za realizaciju inovacione djelatnosti.</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ubjekti inovacione infrastrukture mogu biti: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učnotehnološki park,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o-preduzetnički centar,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centar za transfer tehnologija,</w:t>
      </w:r>
    </w:p>
    <w:p>
      <w:pPr>
        <w:pStyle w:val="Normal"/>
        <w:numPr>
          <w:ilvl w:val="0"/>
          <w:numId w:val="5"/>
        </w:numPr>
        <w:spacing w:lineRule="auto" w:line="240" w:before="0" w:after="0"/>
        <w:ind w:left="360" w:right="49" w:hanging="0"/>
        <w:jc w:val="both"/>
        <w:rPr>
          <w:rFonts w:ascii="Times New Roman" w:hAnsi="Times New Roman" w:cs="Times New Roman"/>
          <w:sz w:val="24"/>
          <w:szCs w:val="24"/>
          <w:lang w:val="sr-BA"/>
        </w:rPr>
      </w:pPr>
      <w:r>
        <w:rPr>
          <w:rFonts w:cs="Times New Roman" w:ascii="Times New Roman" w:hAnsi="Times New Roman"/>
          <w:sz w:val="24"/>
          <w:szCs w:val="24"/>
          <w:lang w:val="sr-BA"/>
        </w:rPr>
        <w:t>drugi subjekti inovacione infrastrukture.</w:t>
      </w:r>
    </w:p>
    <w:p>
      <w:pPr>
        <w:pStyle w:val="Normal"/>
        <w:numPr>
          <w:ilvl w:val="0"/>
          <w:numId w:val="24"/>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Subjekat iz stava 2. ovog člana može da bude osnovan kao privredno društvo ili u drugom obliku organizovanja u skladu sa zakonom.</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at iz stava 2. t. 3) i 4) ovog člana može biti osnovan i kao dio pravnog lica.</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at iz stava 2. t. 1) i 2) ovog člana koji je u većinskoj svojini Republike vrši javna ovlašćenja za poslove iz svoje djelatnost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Naučnotehnološki park je privredno društvo čiji je cilj podsticanje ekonomskog razvoja kroz promociju i razvoj inovacione djelatnosti putem stimulacije i upravljanja tokovima znanja i tehnologija između univerziteta, naučnoistraživačkih organizacija, privrednih subjekata i tržišta, kao i putem pružanja podrške kreiranju i rastu inovacionih privrednih subjekata.</w:t>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Inovacioni subjekti koji koriste usluge naučnotehnološkog parka stiču status članice naučnotehnološkog parka, kojoj naučnotehnološki park na jednoj ili više lokacija obezbjeđuje prostorne i infrastrukturne uslove za rad i istovremeno pruža druge usluge radi podizanja nivoa visokoškolskog, naučnoistraživačkog, razvojnog, inovacionog ili proizvodnog rada.  </w:t>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Međusobna prava i obaveze članice i naučnotehnološkog parka uređuju se ugovorom.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993" w:leader="none"/>
        </w:tabs>
        <w:spacing w:lineRule="auto" w:line="240" w:before="0" w:after="0"/>
        <w:ind w:left="-15" w:right="3301"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učnotehnološki park pruža sljedeće uslug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korišćenja poslovnog prostora, laboratorija i telekomunikacione infrastruktur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dministrativne i knjigovodstvene uslug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uka i treninga,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drške razvoju inovacionih proizvoda i usluga, priprema i povezivanje sa potencijalnim investitorima, umrežavanje i promovisanj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slovnog i finansijskog savjetovanja,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povezane s pravima intelektualne svojin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e usluge s ciljem pružanja podrške razvoju inovacione djelatnosti.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240" w:before="0" w:after="0"/>
        <w:ind w:left="669" w:right="713"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35.</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o-preduzetnički centar je subjekat inovacione infrastrukture, koji obezbjeđuje korišćenje specijalizovanog prostora i opreme, stručnih i savjetodavnih usluga, te pruža informaciono-tehničke obuke inovacionim pravnim i fizičkim licima, kao i preduzetnicima.  </w:t>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ktivnosti inovaciono-preduzetničkog centra su usmjerene na povezivanje sa potencijalnim partnerima za učešće u nacionalnim i međunarodnim programima, projektima i fondovima iz različitih oblasti nauka s ciljem stvaranja novih i razvoja postojećih kompanija baziranih na inovacijama i transferu znanja, za potrebe privrednog razvoja na lokalnom ili regionalnom nivou.  </w:t>
      </w:r>
    </w:p>
    <w:p>
      <w:pPr>
        <w:pStyle w:val="Normal"/>
        <w:numPr>
          <w:ilvl w:val="0"/>
          <w:numId w:val="2"/>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Prava i obaveze između inovaciono-preduzetničkog centra i korisnika njegovih usluga uređuju se ugovorom. </w:t>
      </w:r>
    </w:p>
    <w:p>
      <w:pPr>
        <w:pStyle w:val="Normal"/>
        <w:spacing w:lineRule="auto" w:line="240" w:before="0" w:after="0"/>
        <w:ind w:left="723"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left="3"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spacing w:lineRule="auto" w:line="240" w:before="0" w:after="0"/>
        <w:ind w:left="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ar za transfer tehnologija je subjekat inovacione infrastrukture, najčešće u sastavu univerziteta ili naučnotehnološkog parka, čija je osnovna djelatnost obavljanje poslova transfera novih tehnologija privrednim društvima, podrška u primjeni inovacija, podsticanje realizacije i komercijalizacije transfera tehnologija, savjetodavne usluge i pružanje pomoći u zaštiti i korišćenju prava intelektualne svojine.  </w:t>
      </w:r>
    </w:p>
    <w:p>
      <w:pPr>
        <w:pStyle w:val="Normal"/>
        <w:spacing w:lineRule="auto" w:line="240" w:before="0" w:after="0"/>
        <w:ind w:left="721"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Heading1"/>
        <w:spacing w:lineRule="auto" w:line="240" w:before="0" w:after="12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37.</w:t>
      </w:r>
    </w:p>
    <w:p>
      <w:pPr>
        <w:pStyle w:val="Normal"/>
        <w:spacing w:lineRule="auto" w:line="240" w:before="0" w:after="0"/>
        <w:ind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frastrukturnu podršku mogu pružati i drugi subjekti ako u okviru svoje djelatnosti pružaju podršku pravnim i fizičkim licima koja obavljaju inovacionu djelatnost. </w:t>
      </w:r>
    </w:p>
    <w:p>
      <w:pPr>
        <w:pStyle w:val="Normal"/>
        <w:spacing w:lineRule="auto" w:line="240" w:before="0" w:after="0"/>
        <w:ind w:left="720" w:hanging="0"/>
        <w:jc w:val="both"/>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 </w:t>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38.</w:t>
      </w:r>
    </w:p>
    <w:p>
      <w:pPr>
        <w:pStyle w:val="Normal"/>
        <w:spacing w:lineRule="auto" w:line="240" w:before="0" w:after="0"/>
        <w:ind w:left="-12" w:right="-2" w:firstLine="72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ubjekti koji ulažu u inovacionu djelatnost i drugi subjekti inovacione djelatnosti su pravna i fizička lica koja ulažu u inovacionu djelatnost, podstiču ili promovišu inovacionu djelatnost, ili na drugi način pružaju podršku subjektima inovacione djelatnosti. </w:t>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2" w:hanging="0"/>
        <w:rPr/>
      </w:pPr>
      <w:r>
        <w:rPr>
          <w:rFonts w:cs="Times New Roman" w:ascii="Times New Roman" w:hAnsi="Times New Roman"/>
          <w:b/>
          <w:sz w:val="24"/>
          <w:szCs w:val="24"/>
          <w:lang w:val="sr-BA"/>
        </w:rPr>
        <w:t xml:space="preserve">5. Evidencija subjekata inovacionog sistema Republike Srpsk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spacing w:lineRule="auto" w:line="240" w:before="0" w:after="0"/>
        <w:ind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vodi evidenciju subjekata inovacionog sistema Republike Srpske, čija svrha je vođenje brojčane evidencije subjekata inovacionog sistema, kao i olakšan pristup finansiranju inovacione djelatnosti, ekonomskim podsticajnim mjerama i stimulativnim procedurama i postupcima.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evidenciju iz stava 1. ovog člana upisuju se podaci o inovacionim subjektima i subjektima inovacione infrastrukture.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evidenciji iz stava 1. ovog člana navodi se vrsta svakog upisanog subjekta inovacionog sistema.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5" w:right="-2" w:hanging="0"/>
        <w:rPr>
          <w:rFonts w:ascii="Times New Roman" w:hAnsi="Times New Roman" w:cs="Times New Roman"/>
          <w:b/>
          <w:b/>
          <w:sz w:val="24"/>
          <w:szCs w:val="24"/>
          <w:lang w:val="sr-BA"/>
        </w:rPr>
      </w:pPr>
      <w:r>
        <w:rPr>
          <w:rFonts w:cs="Times New Roman" w:ascii="Times New Roman" w:hAnsi="Times New Roman"/>
          <w:b/>
          <w:sz w:val="24"/>
          <w:szCs w:val="24"/>
          <w:lang w:val="sr-BA"/>
        </w:rPr>
        <w:t>GLAVA III</w:t>
      </w:r>
      <w:r>
        <w:rPr>
          <w:rFonts w:cs="Times New Roman" w:ascii="Times New Roman" w:hAnsi="Times New Roman"/>
          <w:b/>
          <w:strike/>
          <w:sz w:val="24"/>
          <w:szCs w:val="24"/>
          <w:lang w:val="sr-BA"/>
        </w:rPr>
        <w:t xml:space="preserv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FINANSIRANJE I NADZOR  </w:t>
      </w:r>
    </w:p>
    <w:p>
      <w:pPr>
        <w:pStyle w:val="Normal"/>
        <w:spacing w:lineRule="auto" w:line="240" w:before="0" w:after="0"/>
        <w:ind w:left="180"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ti inovacione infrastrukture iz čl. 32. do 38. ovog zakona mogu se finansirati iz:</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sopstvenih prihod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komercijalizacije inovacija, odnosno prenosom, prodajom ili licenciranjem rezultata svojih inovativnih aktivnosti,</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fondova različitih kapital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republičkih i međunarodnih programa, projekata i fondov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žeta Republike Srpske,</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žeta jedinica lokalne samouprave,</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Fond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donacija, sponzorstva i legat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drugih izvora.</w:t>
      </w:r>
    </w:p>
    <w:p>
      <w:pPr>
        <w:pStyle w:val="Normal"/>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Nadzor nad primjenom odredaba ovog zakona vrši Ministarstvo.</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GLAVA IV</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PRELAZNA I ZAVRŠNA ODREDBA</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lada će odluku o osnivanju Fonda donijeti u roku od šest mjeseci od dana stupanja na snagu ovog zako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NARODNE SKUPŠTINE</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OBRAZLOŽENJE</w:t>
      </w:r>
    </w:p>
    <w:p>
      <w:pPr>
        <w:pStyle w:val="Normal"/>
        <w:spacing w:lineRule="auto" w:line="240" w:before="0" w:after="0"/>
        <w:jc w:val="center"/>
        <w:rPr>
          <w:rFonts w:ascii="Times New Roman" w:hAnsi="Times New Roman" w:cs="Times New Roman"/>
          <w:b/>
          <w:b/>
          <w:sz w:val="24"/>
          <w:szCs w:val="24"/>
          <w:lang w:val="sr-BA"/>
        </w:rPr>
      </w:pPr>
      <w:r>
        <w:rPr>
          <w:rFonts w:eastAsia="BatangChe" w:cs="Times New Roman" w:ascii="Times New Roman" w:hAnsi="Times New Roman"/>
          <w:b/>
          <w:sz w:val="24"/>
          <w:szCs w:val="24"/>
          <w:lang w:val="sr-BA"/>
        </w:rPr>
        <w:t xml:space="preserve">PRIJEDLOGA ZAKONA </w:t>
      </w:r>
      <w:r>
        <w:rPr>
          <w:rFonts w:cs="Times New Roman" w:ascii="Times New Roman" w:hAnsi="Times New Roman"/>
          <w:b/>
          <w:sz w:val="24"/>
          <w:szCs w:val="24"/>
          <w:lang w:val="sr-BA"/>
        </w:rPr>
        <w:t xml:space="preserve">O INOVACIONOJ DJELATNOSTI </w:t>
      </w:r>
    </w:p>
    <w:p>
      <w:pPr>
        <w:pStyle w:val="Normal"/>
        <w:spacing w:lineRule="auto" w:line="240" w:before="0" w:after="0"/>
        <w:jc w:val="center"/>
        <w:rPr>
          <w:rFonts w:ascii="Times New Roman" w:hAnsi="Times New Roman" w:eastAsia="BatangChe" w:cs="Times New Roman"/>
          <w:b/>
          <w:b/>
          <w:sz w:val="24"/>
          <w:szCs w:val="24"/>
          <w:lang w:val="sr-BA"/>
        </w:rPr>
      </w:pPr>
      <w:r>
        <w:rPr>
          <w:rFonts w:cs="Times New Roman" w:ascii="Times New Roman" w:hAnsi="Times New Roman"/>
          <w:b/>
          <w:sz w:val="24"/>
          <w:szCs w:val="24"/>
          <w:lang w:val="sr-BA"/>
        </w:rPr>
        <w:t>REPUBLIKE SRPSKE</w:t>
      </w:r>
    </w:p>
    <w:p>
      <w:pPr>
        <w:pStyle w:val="Normal"/>
        <w:tabs>
          <w:tab w:val="clear" w:pos="720"/>
          <w:tab w:val="left" w:pos="360" w:leader="none"/>
        </w:tabs>
        <w:spacing w:lineRule="auto" w:line="240" w:before="0" w:after="0"/>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b/>
          <w:sz w:val="24"/>
          <w:szCs w:val="24"/>
          <w:lang w:val="sr-BA" w:eastAsia="sr-RS"/>
        </w:rPr>
        <w:t xml:space="preserve">ZA DONOŠENJE </w:t>
      </w:r>
      <w:r>
        <w:rPr>
          <w:rFonts w:cs="Times New Roman" w:ascii="Times New Roman" w:hAnsi="Times New Roman"/>
          <w:b/>
          <w:sz w:val="24"/>
          <w:szCs w:val="24"/>
          <w:lang w:val="sr-BA"/>
        </w:rPr>
        <w:t>ZAKONA</w:t>
      </w:r>
    </w:p>
    <w:p>
      <w:pPr>
        <w:pStyle w:val="Normal"/>
        <w:spacing w:lineRule="auto" w:line="240" w:before="0" w:after="0"/>
        <w:ind w:firstLine="72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RS"/>
        </w:rPr>
        <w:t xml:space="preserve">Ustavni osnov za donošenje </w:t>
      </w:r>
      <w:r>
        <w:rPr>
          <w:rFonts w:cs="Times New Roman" w:ascii="Times New Roman" w:hAnsi="Times New Roman"/>
          <w:sz w:val="24"/>
          <w:szCs w:val="24"/>
          <w:lang w:val="sr-BA"/>
        </w:rPr>
        <w:t xml:space="preserve">Prijedloga zakona o inovacionoj djelatnosti Republike Srpske sadržan je u Amandmanu XXXII tačka 6. na član 68. Ustava Republike Srpske, prema kome Republika Srpska, između ostalog, uređuje osnovne ciljeve i pravce privrednog, naučnog, tehnološkog, demografskog i socijalnog razvoja, razvoja poljoprivrede i sela, korišćenja prostora, politiku i mjere za usmjeravanje razvoja i robne rezerve. Takođe, ustavni osnov sadržan je i u članu 70. tačka 2. Ustava Republike Srpske, </w:t>
      </w:r>
      <w:r>
        <w:rPr>
          <w:rStyle w:val="StrongEmphasis"/>
          <w:rFonts w:cs="Times New Roman" w:ascii="Times New Roman" w:hAnsi="Times New Roman"/>
          <w:b w:val="false"/>
          <w:sz w:val="24"/>
          <w:szCs w:val="24"/>
          <w:lang w:val="sr-BA"/>
        </w:rPr>
        <w:t>kojim je utvrđeno da Narodna skupština Republike Srpske donosi zakone.</w:t>
      </w:r>
      <w:r>
        <w:rPr>
          <w:rFonts w:cs="Times New Roman" w:ascii="Times New Roman" w:hAnsi="Times New Roman"/>
          <w:sz w:val="24"/>
          <w:szCs w:val="24"/>
          <w:lang w:val="sr-BA"/>
        </w:rPr>
        <w:t xml:space="preserve">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BA"/>
        </w:rPr>
        <w:br/>
      </w:r>
      <w:r>
        <w:rPr>
          <w:rFonts w:cs="Times New Roman" w:ascii="Times New Roman" w:hAnsi="Times New Roman"/>
          <w:b/>
          <w:sz w:val="24"/>
          <w:szCs w:val="24"/>
          <w:lang w:val="sr-BA"/>
        </w:rPr>
        <w:t>II</w:t>
        <w:tab/>
        <w:t>USKLAĐENOST SA USTAVOM, PRAVNIM SISTEMOM I PRAVILIMA</w:t>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ab/>
        <w:t>ZA</w:t>
      </w:r>
      <w:r>
        <w:rPr>
          <w:rFonts w:cs="Times New Roman" w:ascii="Times New Roman" w:hAnsi="Times New Roman"/>
          <w:b/>
          <w:sz w:val="24"/>
          <w:szCs w:val="24"/>
        </w:rPr>
        <w:t xml:space="preserve"> </w:t>
      </w:r>
      <w:r>
        <w:rPr>
          <w:rFonts w:cs="Times New Roman" w:ascii="Times New Roman" w:hAnsi="Times New Roman"/>
          <w:b/>
          <w:sz w:val="24"/>
          <w:szCs w:val="24"/>
          <w:lang w:val="sr-BA"/>
        </w:rPr>
        <w:t>IZRADU ZAKONA I DRUGIH PROPISA REPUBLIKE SRPSKE</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Prema Mišljenju Republičkog sekretarijata za zakonodavstvo broj: </w:t>
      </w:r>
      <w:r>
        <w:rPr>
          <w:rFonts w:cs="Times New Roman" w:ascii="Times New Roman" w:hAnsi="Times New Roman"/>
          <w:sz w:val="24"/>
          <w:szCs w:val="24"/>
          <w:lang w:val="sr-Latn-BA"/>
        </w:rPr>
        <w:t>22.04-020-1780/25</w:t>
      </w:r>
      <w:r>
        <w:rPr>
          <w:rFonts w:cs="Times New Roman" w:ascii="Times New Roman" w:hAnsi="Times New Roman"/>
          <w:sz w:val="24"/>
          <w:szCs w:val="24"/>
          <w:lang w:val="sr-BA"/>
        </w:rPr>
        <w:t xml:space="preserve"> od 4. juna 2025. godine, ustavni  osnov za donošenje ovog zakona sadržan je u Amandmanu XXXII tačka 6. na član 68. Ustava Republike Srpske, prema kome Republika Srpska, između ostalog, uređuje osnovne ciljeve i pravce privrednog, naučnog, tehnološkog, demografskog i socijalnog razvoja, razvoja poljoprivrede i sela, korišćenja prostora, politiku i mjere za usmjeravanje razvoja i robne rezerve. Takođe, ustavni osnov za donošenje ovog zakona sadržan je i u članu 70. stav 1. tačka 2. Ustava Republike Srpske, prema kojem Narodna skupština Republike Srpske donosi zakone, druge propise i opšte akte. </w:t>
      </w:r>
    </w:p>
    <w:p>
      <w:pPr>
        <w:pStyle w:val="Normal"/>
        <w:spacing w:lineRule="auto" w:line="240" w:before="0" w:after="0"/>
        <w:ind w:firstLine="709"/>
        <w:jc w:val="both"/>
        <w:rPr/>
      </w:pPr>
      <w:r>
        <w:rPr>
          <w:rFonts w:cs="Times New Roman" w:ascii="Times New Roman" w:hAnsi="Times New Roman"/>
          <w:sz w:val="24"/>
          <w:szCs w:val="24"/>
          <w:lang w:val="sr-BA"/>
        </w:rPr>
        <w:t>Republički sekretarijat za zakonodavstvo dao je pozitivno Mišljenje na Nacrt zakona o inovacionoj djelatnosti Republike Srpske broj: 22.04.020-</w:t>
      </w:r>
      <w:r>
        <w:rPr>
          <w:rFonts w:cs="Times New Roman" w:ascii="Times New Roman" w:hAnsi="Times New Roman"/>
          <w:sz w:val="24"/>
          <w:szCs w:val="24"/>
          <w:lang w:val="sr-Latn-BA"/>
        </w:rPr>
        <w:t>282/25</w:t>
      </w:r>
      <w:r>
        <w:rPr>
          <w:rFonts w:cs="Times New Roman" w:ascii="Times New Roman" w:hAnsi="Times New Roman"/>
          <w:sz w:val="24"/>
          <w:szCs w:val="24"/>
          <w:lang w:val="sr-BA"/>
        </w:rPr>
        <w:t xml:space="preserve"> od 29. januara 2025. godi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rodna skupština Republike Srpske je na 33. sjednici, održanoj 24. marta 2025. godine, usvojila Nacrt zakona o inovacionoj djelatnosti Republike Srpsk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brađivač Zakona je, u skladu sa članom 41. stav 2. Pravila za izradu zakona i drugih propisa Republike Srpske („Službeni glasnik Republike Srpske“, broj 24/14), naveo u Obrazloženju Prijedloga zakona da tokom rasprave o predloženom tekstu Nacrta zakona nisu iznesene konkretne primjedbe, te da su komentari i sugestije bile opšteg karaktera, te u skladu sa tim nema razlika Prijedloga zakona u odnosu na Nacrt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Republički sekretarijat za zakonodavstvo uputio je obrađivaču Zakona određene sugestije koje su se odnosila na usklađivanje teksta Prijedloga zakona sa članom 41. Pravila za izradu zakona i drugih propisa Republike Srpske koji se odnosi na obavezan sadržaj obrazloženja zakon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rađivač Zakona je predložene sugestije prihvatio i ugradio u tekst Zakon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brađivač Zakona je u skladu sa članom 36. stav 1. tačka 9) Poslovnika o radu Vlade Republike Srpske („Službeni glasnik Republike Srpske“, broj 123/18) i Smjernicama za konsultacije u izradi propisa i drugih opštih akata („Službeni glasnik Republike Srpske“, broj 86/22) utvrdio da je predmetni zakon od interesa za javnost, te je Zakon objavljen na internet stranici Vlade Republike Srpske i održan je Okrugli sto na temu Zakona o inovacionoj djelatnosti Republike Srpske. Na Prijedlog zakona o inovacionoj djelatnosti Republike Srpske nije bilo primjedab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udući da postoji ustavni osnov za donošenje predmetnog zakona, da je Zakon usaglašen sa Ustavom, pravnim sistemom i Pravilima za izradu zakona i drugih propisa Republike Srpske, mišljenje Republičkog sekretarijata za zakonodavstvo je da se Prijedlog zakona o inovacionoj djelatnosti Republike Srpske može uputiti dalje na razmatranj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USKLAĐENOST SA PRAVNIM PORETKOM EVROPSKE UNIJ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eastAsia="sr-CS"/>
        </w:rPr>
        <w:t>Prema Mišljenju Ministarstva za evropske integracije i međunarodnu saradnju, broj:</w:t>
      </w:r>
      <w:r>
        <w:rPr>
          <w:rFonts w:cs="Times New Roman" w:ascii="Times New Roman" w:hAnsi="Times New Roman"/>
          <w:sz w:val="24"/>
          <w:szCs w:val="24"/>
          <w:lang w:val="sr-BA"/>
        </w:rPr>
        <w:t xml:space="preserve"> 17.03-</w:t>
      </w:r>
      <w:r>
        <w:rPr>
          <w:rFonts w:cs="Times New Roman" w:ascii="Times New Roman" w:hAnsi="Times New Roman"/>
          <w:sz w:val="24"/>
          <w:szCs w:val="24"/>
          <w:lang w:val="sr-Latn-CS"/>
        </w:rPr>
        <w:t>020-</w:t>
      </w:r>
      <w:r>
        <w:rPr>
          <w:rFonts w:cs="Times New Roman" w:ascii="Times New Roman" w:hAnsi="Times New Roman"/>
          <w:sz w:val="24"/>
          <w:szCs w:val="24"/>
          <w:lang w:val="sr-BA"/>
        </w:rPr>
        <w:t>1781/25 od 4. juna 2025. godine</w:t>
      </w:r>
      <w:r>
        <w:rPr>
          <w:rFonts w:cs="Times New Roman" w:ascii="Times New Roman" w:hAnsi="Times New Roman"/>
          <w:bCs/>
          <w:sz w:val="24"/>
          <w:szCs w:val="24"/>
          <w:lang w:val="sr-BA" w:eastAsia="sr-CS"/>
        </w:rPr>
        <w:t xml:space="preserve">, a </w:t>
      </w:r>
      <w:r>
        <w:rPr>
          <w:rFonts w:cs="Times New Roman" w:ascii="Times New Roman" w:hAnsi="Times New Roman"/>
          <w:sz w:val="24"/>
          <w:szCs w:val="24"/>
          <w:lang w:val="sr-CS"/>
        </w:rPr>
        <w:t xml:space="preserve">nakon uvida u propise Evropske unije i analize </w:t>
      </w:r>
      <w:r>
        <w:rPr>
          <w:rFonts w:cs="Times New Roman" w:ascii="Times New Roman" w:hAnsi="Times New Roman"/>
          <w:sz w:val="24"/>
          <w:szCs w:val="24"/>
          <w:lang w:val="sr-BA"/>
        </w:rPr>
        <w:t>Nacrta</w:t>
      </w:r>
      <w:r>
        <w:rPr>
          <w:rFonts w:cs="Times New Roman" w:ascii="Times New Roman" w:hAnsi="Times New Roman"/>
          <w:sz w:val="24"/>
          <w:szCs w:val="24"/>
          <w:lang w:val="sr-RS"/>
        </w:rPr>
        <w:t xml:space="preserve"> zakona o inovacionoj djelatnosti Republike Srpske,</w:t>
      </w:r>
      <w:r>
        <w:rPr>
          <w:rFonts w:cs="Times New Roman" w:ascii="Times New Roman" w:hAnsi="Times New Roman"/>
          <w:sz w:val="24"/>
          <w:szCs w:val="24"/>
          <w:lang w:val="sr-CS"/>
        </w:rPr>
        <w:t xml:space="preserve"> nisu ustanovljeni obavezujući sekundarni izvori prava</w:t>
      </w:r>
      <w:r>
        <w:rPr>
          <w:rFonts w:cs="Times New Roman" w:ascii="Times New Roman" w:hAnsi="Times New Roman"/>
          <w:sz w:val="24"/>
          <w:szCs w:val="24"/>
          <w:lang w:val="sr-RS"/>
        </w:rPr>
        <w:t xml:space="preserve"> relevantni za predmet uređivanja dostavljenog prijedloga. Zbog toga u Izjavi o usklađenosti stoji ocjena „neprimjenjivo“.</w:t>
      </w:r>
    </w:p>
    <w:p>
      <w:pPr>
        <w:pStyle w:val="Normal"/>
        <w:tabs>
          <w:tab w:val="clear" w:pos="720"/>
          <w:tab w:val="left" w:pos="426"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ZAKON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w:t>
      </w:r>
      <w:r>
        <w:rPr>
          <w:rFonts w:cs="Times New Roman" w:ascii="Times New Roman" w:hAnsi="Times New Roman"/>
          <w:sz w:val="24"/>
          <w:szCs w:val="24"/>
          <w:lang w:val="sr-BA"/>
        </w:rPr>
        <w:t>Usvajanjem Zakona o inovacionoj djelatnosti Republike Srpske u naš pravni sistem omogućio bi se razvoj inovacione djelatnosti Republike. Razvijanjem inovacione djelatnosti povezale bi se aktivnosti republičkih institucija, poslovnog sektora, naučne i akademske zajednice, kao i građana. Rezultat takvog razvoja djelatnosti doprinio bi modernizaciji privrede, upotrebi inovativnih proizvodnih tehnologija, kao i razvoju kapaciteta i infrastrukture za takve aktivnost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im zakonom predviđa se osnivanje Fonda za inovacionu djelatnost Republike Srpske, koji bi centralizovao sredstva koja se izdvajaju za razvoj inovacija, nauke i novih tehnologija. Fond bi, pored sredstava izdvojenih iz budžeta Republike Srpske, prikupljao sredstva iz donacija, priloga, poklona, pomoći, sredstava ostvarenih po osnovu međunarodnih programa, projekata i drugih aktivnosti u oblasti inovacione djelatnosti, prihoda koje ostvari obavljanjem poslova iz svoje nadležnosti i drugih izvora. </w:t>
      </w:r>
    </w:p>
    <w:p>
      <w:pPr>
        <w:pStyle w:val="Normal"/>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Rad Fonda kontrolisala bi Vlada posredstvom Ministarstva za naučnotehnološki razvoj i visoko obrazovanje, te Upravnog odbora sastavljenog od predstavnika relevantnih ministarstava i stručnjaka iz oblasti inovacione djelatnosti.</w:t>
      </w:r>
    </w:p>
    <w:p>
      <w:pPr>
        <w:pStyle w:val="Normal"/>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Pored toga, predviđa se i uvođenje evidencija subjekata inovacionog sistema, kojim bi se na jednom mjestu objedinile i vodile evidencije subjekata inovacionog sistema, te bi na taj način bio olakšan pristup finansiranju inovacione djelatnosti.</w:t>
      </w:r>
    </w:p>
    <w:p>
      <w:pPr>
        <w:pStyle w:val="Normal"/>
        <w:tabs>
          <w:tab w:val="clear" w:pos="720"/>
          <w:tab w:val="left" w:pos="426" w:leader="none"/>
        </w:tabs>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w:t>
        <w:tab/>
        <w:t>OBRAZLOŽENJE PREDLOŽENIH RJEŠENJA</w:t>
      </w:r>
    </w:p>
    <w:p>
      <w:pPr>
        <w:pStyle w:val="Normal"/>
        <w:spacing w:lineRule="auto" w:line="240" w:before="0" w:after="0"/>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426"/>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Članom 1. utvrđuje se predmet Zakona o inovacionoj djelatnosti Republike Srpsk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 definiše se inovaciona djelatnost u smislu Zakona o inovacionoj djelatnosti Republike Srpsk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 definiše se da inovacione politike obuhvataju postavljanje strateških ciljeva razvoja, definisanje načina njihovog ostvarivanja, razvoj i primjenu inovacij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4. definiše se da se sprovođenje inovacionih politika vrši putem programa podrške i podsticajnih mjera namijenjenih inovacionim subjektima i subjektima inovacione infrastrukture, kao i na druge načine u skladu sa ovim zakonom.</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5. definiše se da se u rješavanju u upravnim stvarima u postupcima  propisanim ovim zakonom primjenjuju propisi kojima se uređuje opšti upravni postupak, ako ovim zakonom nije drugačije uređeno primjenjivanje propisa u slučaju upravnih sporov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6. daje se objašnjenje pojedinih izraza upotrijebljenih u Zakonu.</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ab/>
        <w:t>Članom 7. daje se objašnjenje da gramatički izrazi upotrijebljeni u ovom zakonu podrazumijevaju oba pol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8. daje se objašnjenje koje poslove obavlja Ministarstvo, odnosno da Ministarstvo utvrđuje i realizuje inovacione politike, podstiče razvoj inovacione djelatnosti, transfera znanja i tehnologija, razvoj i unapređenje inovacionog sistema u Republici.</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9. definišu se da su poslovi Ministarstva, između ostalog, da daje mišljenje na strateške dokumente u oblasti inovacione djelatnosti, sarađuje sa drugim organima republičke uprave, ostvaruje međunarodnu saradnju.</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0. propisuje se mogućnost ministra da formira posebna tijela za praćenje i podsticanje inovacione djelatnosti.</w:t>
      </w:r>
    </w:p>
    <w:p>
      <w:pPr>
        <w:pStyle w:val="Normal"/>
        <w:spacing w:lineRule="auto" w:line="240" w:before="0" w:after="0"/>
        <w:ind w:firstLine="426"/>
        <w:jc w:val="both"/>
        <w:rPr/>
      </w:pPr>
      <w:r>
        <w:rPr>
          <w:rFonts w:cs="Times New Roman" w:ascii="Times New Roman" w:hAnsi="Times New Roman"/>
          <w:sz w:val="24"/>
          <w:szCs w:val="24"/>
          <w:lang w:val="sr-BA"/>
        </w:rPr>
        <w:t xml:space="preserve">Članom 11. definiše se da je Vlada osnivač Fonda za inovacionu djelatnost, te da se na </w:t>
      </w:r>
      <w:r>
        <w:rPr>
          <w:rFonts w:cs="Times New Roman" w:ascii="Times New Roman" w:hAnsi="Times New Roman"/>
          <w:sz w:val="24"/>
          <w:szCs w:val="24"/>
          <w:lang w:val="sr-BA" w:eastAsia="en-US"/>
        </w:rPr>
        <w:t>organizaciju i rad Fonda primjenjuje zakon kojim se uređuje sistem javnih službi, a na radnopravni status zaposlenih u Fondu primjenjuju se propisi iz oblasti rada</w:t>
      </w:r>
      <w:r>
        <w:rPr>
          <w:rFonts w:cs="Times New Roman" w:ascii="Times New Roman" w:hAnsi="Times New Roman"/>
          <w:sz w:val="24"/>
          <w:szCs w:val="24"/>
          <w:lang w:val="sr-BA"/>
        </w:rPr>
        <w:t>.</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2. definiše se ime, status i sjedište Fond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3. propisuje se upravljanje i raspolaganje sredstvima Fonda.</w:t>
      </w:r>
    </w:p>
    <w:p>
      <w:pPr>
        <w:pStyle w:val="Normal"/>
        <w:spacing w:lineRule="auto" w:line="240" w:before="0" w:after="0"/>
        <w:ind w:firstLine="426"/>
        <w:jc w:val="both"/>
        <w:rPr/>
      </w:pPr>
      <w:r>
        <w:rPr>
          <w:rFonts w:cs="Times New Roman" w:ascii="Times New Roman" w:hAnsi="Times New Roman"/>
          <w:sz w:val="24"/>
          <w:szCs w:val="24"/>
          <w:lang w:val="sr-BA"/>
        </w:rPr>
        <w:t xml:space="preserve">Članom 14. propisuje se da imovinu Fonda </w:t>
      </w:r>
      <w:r>
        <w:rPr>
          <w:rFonts w:cs="Times New Roman" w:ascii="Times New Roman" w:hAnsi="Times New Roman"/>
          <w:sz w:val="24"/>
          <w:szCs w:val="24"/>
          <w:lang w:val="sr-BA" w:eastAsia="en-US"/>
        </w:rPr>
        <w:t>čine stvari, prava i ostala sredstva osnivača koja unese u Fond, kao i sredstva koja Fond ostvari na drugi način u skladu sa zakonom</w:t>
      </w:r>
      <w:r>
        <w:rPr>
          <w:rFonts w:cs="Times New Roman" w:ascii="Times New Roman" w:hAnsi="Times New Roman"/>
          <w:sz w:val="24"/>
          <w:szCs w:val="24"/>
          <w:lang w:val="sr-BA"/>
        </w:rPr>
        <w:t>.</w:t>
      </w:r>
    </w:p>
    <w:p>
      <w:pPr>
        <w:pStyle w:val="Normal"/>
        <w:spacing w:lineRule="auto" w:line="240" w:before="0" w:after="0"/>
        <w:ind w:firstLine="426"/>
        <w:jc w:val="both"/>
        <w:rPr/>
      </w:pPr>
      <w:r>
        <w:rPr>
          <w:rFonts w:cs="Times New Roman" w:ascii="Times New Roman" w:hAnsi="Times New Roman"/>
          <w:sz w:val="24"/>
          <w:szCs w:val="24"/>
          <w:lang w:val="sr-BA"/>
        </w:rPr>
        <w:t xml:space="preserve">Članom 15. propisuje se da </w:t>
      </w:r>
      <w:r>
        <w:rPr>
          <w:rFonts w:cs="Times New Roman" w:ascii="Times New Roman" w:hAnsi="Times New Roman"/>
          <w:sz w:val="24"/>
          <w:szCs w:val="24"/>
          <w:lang w:val="sr-BA" w:eastAsia="en-US"/>
        </w:rPr>
        <w:t>Fond ne može bez saglasnosti Vlade opteretiti ili otuđiti nepokretnosti i drugu imovinu</w:t>
      </w:r>
      <w:r>
        <w:rPr>
          <w:rFonts w:cs="Times New Roman" w:ascii="Times New Roman" w:hAnsi="Times New Roman"/>
          <w:sz w:val="24"/>
          <w:szCs w:val="24"/>
          <w:lang w:val="sr-BA"/>
        </w:rPr>
        <w:t>.</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6. definišu se koja sve javna ovlašćenja ima Fond u obavljanju poslova. Između ostalog, to su javna ovlašćenja u vezi sa obezbjeđivanjem i upravljanjem finansijskim sredstvima iz republičkih, međunarodnih i drugih izvora radi sprovođenja inovacionih politika, podsticanje razvoja kapaciteta subjekata inovacionog sistema Republik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7. propisuje se da su opšti akti Fonda statut i drugi opšti akti, način donošenja navedenih akata i šta se uređuje tim aktim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8. definiše se da su organi Fonda upravni odbor i direktor, njihovi mandati i sastav Upravnog odbora Fond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19. propisuje se nadležnost Upravnog odbora Fonda, odnosno koje poslove obavlja u svom radu – donošenje statuta i drugih opštih akata, donošenje programa rada, usvajanje završnog računa Fonda i drugo.</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0. propisuje se nadležnost direktora Fonda, odnosno koje poslove obavlja u svom radu – predstavljanje i zastupanje Fonda, organizovanje i rukovođenje radom Fonda, predlaže akte koje donosi Upravni odbor Fonda i drugo.</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1. propisuje se da će se Fond, između ostalog, finansirati iz budžeta Republike Srpske, donacija, priloga, poklona i pomoći, sredstava ostvarenih po osnovu realizacije inovacije čiji je razvoj finansirao Fond.</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2. propisuje se da će se sredstva Fonda koristiti za pružanje podrške i podsticaja za realizaciju zajedničkih inovacionih projekata od strane privrednih društava i naučnoistraživačkih organizacija, pružanje podrške i podsticaja subjektima inovacionog sistema Republike.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3. propisuje se način korišćenja sredstava Fonda od strane korisnika, odnosno da je njihova obaveza da </w:t>
      </w:r>
      <w:r>
        <w:rPr>
          <w:rFonts w:cs="Times New Roman" w:ascii="Times New Roman" w:hAnsi="Times New Roman"/>
          <w:sz w:val="24"/>
          <w:szCs w:val="24"/>
          <w:lang w:val="sr-BA" w:eastAsia="en-US"/>
        </w:rPr>
        <w:t>sredstva koriste namjenski, na način i u rokovima utvrđenim ugovorom o korišćenju sredstava, a da će Fond da prati, analizira i vrši nadzor nad realizacijom projekata i namjenskim korišćenjem sredstav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4. propisuje se javnost rada Fonda, da je Fond dužan da </w:t>
      </w:r>
      <w:r>
        <w:rPr>
          <w:rFonts w:cs="Times New Roman" w:ascii="Times New Roman" w:hAnsi="Times New Roman"/>
          <w:sz w:val="24"/>
          <w:szCs w:val="24"/>
          <w:lang w:val="sr-BA" w:eastAsia="en-US"/>
        </w:rPr>
        <w:t>blagovremeno i istinito, a na način propisan Statutom Fonda, obavještava javnost o obavljanju djelatnosti za koju je osnovan.</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5. definišu se da inovacioni subjekti mogu biti startapovi, spinofovi i drugi inovacioni subjekti.</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6. definišu se da su centri nosioci inovacione djelatnosti inovacioni centar i centar za transfer tehnologij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7. definiše se da je inovacioni centar inovacioni subjekat u kom se na originalni i sistematski način primjenjuju sopstveni i tuđi naučni rezultati i savremeni tehnološki procesi radi stvaranja inovacij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8. definiše se da je centar za transfer tehnologija inovacioni subjekat osnovan radi obavljanja poslova transfera znanja i tehnologija iz naučnoistraživačkog sektora u privredu i iz privrede u naučnoistraživački sektor.</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29. definiše se startap, odnosno da je to novoosnovano privredno društvo ili preduzetnik koji razvija inovativni proizvod ili uslugu i koji ima potencijal brzog i velikog rast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0. definiše se spinof, odnosno da je to startap koji je osnovalo postojeće pravno lice s ciljem razvoja i komercijalizacije inovacij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1. definišu se da drugi inovacioni subjekti mogu biti pravna i fizička lica koja se bave inovacionom djelatnošću i koji su upisani u evidenciju subjekata inovacionog sistema Republike Srpsk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2. definišu se da subjekti inovacione infrastrukture mogu biti: naučnotehnološki park, inovaciono-preduzetnički centar, centar za transfer tehnologija i drugi subjekti inovacione infrastruktur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3. definiše se naučnotehnološki park, odnosno da je to privredno društvo čiji je cilj podsticanje ekonomskog razvoja kroz promociju i razvoj inovacione djelatnosti putem stimulacije i upravljanja tokovima znanja i tehnologija između univerziteta, naučnoistraživačkih organizacija, privrednih subjekata i tržišta, kao i putem pružanja podrške kreiranju i rastu inovacionih privrednih subjekat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4. propisuju se usluge koje pruža naučnotehnološki park, kao što su korišćenja poslovnog prostora, laboratorija i telekomunikacione infrastrukture, administrativne i knjigovodstvene usluge i slično.</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5. definiše se inovaciono-preduzetnički centar, odnosno da je to subjekat inovacione infrastrukture, koji obezbjeđuje korišćenje specijalizovanog prostora i opreme, stručnih i savjetodavnih usluga, kao i pružanje informaciono-tehničkih obuka inovacionim pravnim i fizičkim licima, kao i preduzetnicim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6. definiše se centar za transfer tehnologija, odnosno da je to subjekat inovacione infrastrukture, najčešće u sastavu univerziteta ili naučnotehnološkog parka, čija je osnovna djelatnost obavljanje poslova transfera novih tehnologija privrednim društvima, podrška u primjeni inovacija, podsticanje realizacije i komercijalizacije transfera tehnologija, savjetodavne usluge i pružanje pomoći u zaštiti i korišćenju prava intelektualne svojin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7. propisuje se da infrastrukturnu podršku mogu pružati i drugi subjekti ako u okviru svoje djelatnosti pružaju podršku pravnim i fizičkim licima koja obavljaju inovacionu djelatnost.</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8. definišu se da su subjekti koji ulažu u inovacionu djelatnost i drugi subjekti inovacione djelatnosti su pravna i fizička lica koja ulažu u inovacionu djelatnost, podstiču ili promovišu inovacionu djelatnost, ili na drugi način pružaju podršku subjektima inovacione djelatnosti.</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39. propisuje se vođenje evidencije subjekata inovacionog sistema Republike Srpske od strane Ministarstva, te da je svrha vođenje brojčane evidencije subjekata inovacionog sistema, olakšan pristup finansiranju inovacione djelatnosti, ekonomskim podsticajnim mjerama i stimulativnim procedurama i postupcim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40. definiše se način finansiranja subjekata inovacione infrastrukture.</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41. propisuje se da Ministarstvo vrši nadzor nad primjenom odredaba ovog zakon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42. propisuje se rok za donošenje odluke o osnivanju Fonda.</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43. propisuje se stupanje na snagu ovog zakon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RS"/>
        </w:rPr>
        <w:t xml:space="preserve">VI </w:t>
      </w:r>
      <w:r>
        <w:rPr>
          <w:rFonts w:cs="Times New Roman" w:ascii="Times New Roman" w:hAnsi="Times New Roman"/>
          <w:b/>
          <w:sz w:val="24"/>
          <w:szCs w:val="24"/>
        </w:rPr>
        <w:t xml:space="preserve"> </w:t>
      </w:r>
      <w:r>
        <w:rPr>
          <w:rFonts w:cs="Times New Roman" w:ascii="Times New Roman" w:hAnsi="Times New Roman"/>
          <w:b/>
          <w:sz w:val="24"/>
          <w:szCs w:val="24"/>
          <w:lang w:val="sr-RS"/>
        </w:rPr>
        <w:t>RAZLIKE PRIJEDLOGA U ODNOSU NA NACRT ZAKONA</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rPr>
        <w:t xml:space="preserve">Na </w:t>
      </w:r>
      <w:r>
        <w:rPr>
          <w:rFonts w:cs="Times New Roman" w:ascii="Times New Roman" w:hAnsi="Times New Roman"/>
          <w:sz w:val="24"/>
          <w:szCs w:val="24"/>
          <w:lang w:val="sr-BA"/>
        </w:rPr>
        <w:t>3</w:t>
      </w:r>
      <w:r>
        <w:rPr>
          <w:rFonts w:cs="Times New Roman" w:ascii="Times New Roman" w:hAnsi="Times New Roman"/>
          <w:sz w:val="24"/>
          <w:szCs w:val="24"/>
        </w:rPr>
        <w:t>3. sjednici Narodne skupštine Republike Srpske</w:t>
      </w:r>
      <w:r>
        <w:rPr>
          <w:rFonts w:cs="Times New Roman" w:ascii="Times New Roman" w:hAnsi="Times New Roman"/>
          <w:sz w:val="24"/>
          <w:szCs w:val="24"/>
          <w:lang w:val="sr-BA"/>
        </w:rPr>
        <w:t>,</w:t>
      </w:r>
      <w:r>
        <w:rPr>
          <w:rFonts w:cs="Times New Roman" w:ascii="Times New Roman" w:hAnsi="Times New Roman"/>
          <w:sz w:val="24"/>
          <w:szCs w:val="24"/>
        </w:rPr>
        <w:t xml:space="preserve"> održanoj </w:t>
      </w:r>
      <w:r>
        <w:rPr>
          <w:rFonts w:cs="Times New Roman" w:ascii="Times New Roman" w:hAnsi="Times New Roman"/>
          <w:sz w:val="24"/>
          <w:szCs w:val="24"/>
          <w:lang w:val="sr-BA"/>
        </w:rPr>
        <w:t>24. marta 2025</w:t>
      </w:r>
      <w:r>
        <w:rPr>
          <w:rFonts w:cs="Times New Roman" w:ascii="Times New Roman" w:hAnsi="Times New Roman"/>
          <w:sz w:val="24"/>
          <w:szCs w:val="24"/>
        </w:rPr>
        <w:t>. godine razmatran je</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i usvojen</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Nacrt zakona o inovacionoj djelatnosti Republike Srpske. Tokom rasprave o predloženom tekstu Nacrta zakona nisu iznesene konkretne primjedbe, a dati komentari i sugestije uglavnom su opšteg karaktera. Na osnovu toga, utvrđeno je da </w:t>
      </w:r>
      <w:r>
        <w:rPr>
          <w:rFonts w:cs="Times New Roman" w:ascii="Times New Roman" w:hAnsi="Times New Roman"/>
          <w:sz w:val="24"/>
          <w:szCs w:val="24"/>
          <w:lang w:val="sr-BA"/>
        </w:rPr>
        <w:t xml:space="preserve">nema razlika </w:t>
      </w:r>
      <w:r>
        <w:rPr>
          <w:rFonts w:cs="Times New Roman" w:ascii="Times New Roman" w:hAnsi="Times New Roman"/>
          <w:sz w:val="24"/>
          <w:szCs w:val="24"/>
          <w:lang w:val="sr-CS"/>
        </w:rPr>
        <w:t>Prijedloga zakona u odnosu na Nacrt zakona.</w:t>
      </w:r>
    </w:p>
    <w:p>
      <w:pPr>
        <w:pStyle w:val="Normal"/>
        <w:spacing w:lineRule="auto" w:line="240" w:before="0" w:after="0"/>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spacing w:lineRule="auto" w:line="240" w:before="0" w:after="0"/>
        <w:rPr/>
      </w:pPr>
      <w:r>
        <w:rPr>
          <w:rFonts w:eastAsia="Times New Roman" w:cs="Times New Roman" w:ascii="Times New Roman" w:hAnsi="Times New Roman"/>
          <w:b/>
          <w:bCs/>
          <w:sz w:val="24"/>
          <w:szCs w:val="24"/>
          <w:lang w:val="sr-BA" w:eastAsia="en-GB"/>
        </w:rPr>
        <w:t>VI</w:t>
      </w:r>
      <w:r>
        <w:rPr>
          <w:rFonts w:eastAsia="Times New Roman" w:cs="Times New Roman" w:ascii="Times New Roman" w:hAnsi="Times New Roman"/>
          <w:b/>
          <w:bCs/>
          <w:sz w:val="24"/>
          <w:szCs w:val="24"/>
          <w:lang w:val="sr-Latn-BA" w:eastAsia="en-GB"/>
        </w:rPr>
        <w:t>I</w:t>
      </w:r>
      <w:r>
        <w:rPr>
          <w:rFonts w:eastAsia="Times New Roman" w:cs="Times New Roman" w:ascii="Times New Roman" w:hAnsi="Times New Roman"/>
          <w:b/>
          <w:bCs/>
          <w:sz w:val="24"/>
          <w:szCs w:val="24"/>
          <w:lang w:val="sr-BA" w:eastAsia="en-GB"/>
        </w:rPr>
        <w:t xml:space="preserve"> UČEŠĆE JAVNOSTI I KONSULTACIJE U IZRADI ZAKONA</w:t>
      </w:r>
    </w:p>
    <w:p>
      <w:pPr>
        <w:pStyle w:val="Normal"/>
        <w:spacing w:lineRule="auto" w:line="240" w:before="0" w:after="0"/>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spacing w:lineRule="auto" w:line="240" w:before="0" w:after="0"/>
        <w:ind w:firstLine="720"/>
        <w:jc w:val="both"/>
        <w:rPr/>
      </w:pPr>
      <w:r>
        <w:rPr>
          <w:rFonts w:cs="Times New Roman" w:ascii="Times New Roman" w:hAnsi="Times New Roman"/>
          <w:bCs/>
          <w:iCs/>
          <w:sz w:val="24"/>
          <w:szCs w:val="24"/>
          <w:lang w:val="sr-BA"/>
        </w:rPr>
        <w:t>U skladu sa članom 36. stav 1. tačka 9) Poslovnika o radu Vlade Republike Srpske („Službeni glasnik Republike Srpske“, broj 123/18)</w:t>
      </w:r>
      <w:r>
        <w:rPr>
          <w:rFonts w:cs="Times New Roman" w:ascii="Times New Roman" w:hAnsi="Times New Roman"/>
          <w:sz w:val="24"/>
          <w:szCs w:val="24"/>
          <w:lang w:val="sr-BA"/>
        </w:rPr>
        <w:t xml:space="preserve"> i Smjernicama za konsultacije u izradi propisa i drugih opštih akata </w:t>
      </w:r>
      <w:r>
        <w:rPr>
          <w:rFonts w:cs="Times New Roman" w:ascii="Times New Roman" w:hAnsi="Times New Roman"/>
          <w:bCs/>
          <w:iCs/>
          <w:sz w:val="24"/>
          <w:szCs w:val="24"/>
          <w:lang w:val="sr-BA"/>
        </w:rPr>
        <w:t xml:space="preserve">(„Službeni glasnik Republike Srpske“, broj 86/22), </w:t>
      </w:r>
      <w:r>
        <w:rPr>
          <w:rFonts w:cs="Times New Roman" w:ascii="Times New Roman" w:hAnsi="Times New Roman"/>
          <w:sz w:val="24"/>
          <w:szCs w:val="24"/>
          <w:lang w:val="sr-BA"/>
        </w:rPr>
        <w:t>obrađivač Prijedloga zakona utvrdio je da je ovaj zakon od interesa za javnost. Zakon je objavljen na internet stranici (</w:t>
      </w:r>
      <w:hyperlink r:id="rId2">
        <w:r>
          <w:rPr>
            <w:rStyle w:val="InternetLink"/>
            <w:rFonts w:cs="Times New Roman" w:ascii="Times New Roman" w:hAnsi="Times New Roman"/>
            <w:sz w:val="24"/>
            <w:szCs w:val="24"/>
            <w:lang w:val="sr-BA"/>
          </w:rPr>
          <w:t>www.vladars.net</w:t>
        </w:r>
      </w:hyperlink>
      <w:r>
        <w:rPr>
          <w:rFonts w:cs="Times New Roman" w:ascii="Times New Roman" w:hAnsi="Times New Roman"/>
          <w:sz w:val="24"/>
          <w:szCs w:val="24"/>
          <w:lang w:val="sr-BA"/>
        </w:rPr>
        <w:t>). Pored toga, održan je i Okrugli sto na temu Zakona o inovacionoj djelatnosti Republike Srpske. Na predmetni zakon nije bilo primjedaba.</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VI</w:t>
      </w:r>
      <w:r>
        <w:rPr>
          <w:rFonts w:cs="Times New Roman" w:ascii="Times New Roman" w:hAnsi="Times New Roman"/>
          <w:b/>
          <w:sz w:val="24"/>
          <w:szCs w:val="24"/>
          <w:lang w:val="sr-Latn-BA"/>
        </w:rPr>
        <w:t>I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PROCJENA UTICAJA ZAKONA, DRUGIH PROPISA I OPŠTIH AKATA</w:t>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NA UVOĐENJE NOVIH, IZMJENU ILI UKIDANJE POSTOJEĆIH</w:t>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FORMALNOSTI KOJE OPTEREĆUJU PRIVREDNO POSLOVANJE</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ma Mišljenju Ministarstva privrede i preduzetništva, broj: 18.06-322-143/25 od 4. juna 2025. godine konstatovano je da je obrađivač sproveo sljedeće metodološke korake procjene uticaja propis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rađivač navodi da je Prijedlog zakona planiran Programom rada Vlade Republike Srpske i Programom rada Narodne skupštine za 2025. godinu.</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 problemom koji se želi riješiti, obrađivač navodi da oblast inovacione djelatnosti nije do sad bila normativno regulisana kao posebna oblast. Da bi se omogućio razvoj inovacione djelatnosti neophodno je utvrditi nadležnost za obavljanje poslova iz predmetne oblasti, te definisati inovacione subjekte i subjekte inovacione infrastrukture. Nacrtom zakona predviđa se osnivanje Fonda za inovacionu djelatnost Republike Srpske (u daljem tekstu: Fond) koji bi centralizovao sredstva koja se izdvajaju za razvoj inovacija, nauke i novih tehnologija. Takođe, neophodno je uvođenje evidencije subjekata inovacionog sistem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Cilj koji se želi postići donošenjem ovog Zakona je unapređenje razvoja inovacione djelatnosti, a posebni ciljevi su: povezivanje republičkih insititucija, poslovnog sektora, naučne zajednice i građana; razvoj inovativnih proizvodnih tehnologija; centralizacija sredstava koja se izdvajaju za razvoj inovacija, nauke i novih tehnologija i uvođenje evidencije subjekata inovacionog sistem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Kod utvrđivanja opcija za postizanje ciljeva i njihove analize, utvrđeno je da se cilj može postići jedino donošenjem zakon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vezi s uticajem na javne budžete, obrađivač navodi da se sredstva za finansiranje Fonda obezbjeđuju iz budžeta Republike Srpske, donacija, priloga, poklona i pomoći, te sredstava ostvarenih po osnovu realizacije inovacije čiji je razvoj finansirao Fond. Razvoj i obim aktivnosti Fonda biće uslovljen finansiranjem iz vanbudžetskih sredstava, a operativni troškovi rada u početnoj fazi i nakon osnivanja Fonda biće plkanirani u okviru budžetskih sredstava Ministarstva za naučnotehnološki razvoj i visoko obrazovanje, u skladu sa propisima koji regulišu ovu oblast. </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 uticajem na poslovanje, obrađivač navodi da će se razvojem inovacione djelatnosti povezati aktivnosti republičkih institucija, poslovnog sektora, naučne i akademske zajednice, a što će doprinijeti modernizaciji privrede, upotrebi inovativnih proizvodnih tehnologija, kao i razvoju kapaciteta i inovacione infrastrukture. Prijedlogom zakona stvaraju se pretpostavke za osnivanje startapova, kao i spinofova u okviru već postojećih privrednih društava, a što će doprinijeti otvaranju novih radnih mjesta. Takođe, očekuje se priliv investicija od stranih ili domaćih pravnih i fizičkih lica koja će ulagati strani ili domaći kapital u razvoj inovacija putem Fonda. Svrha uvođenja evidencije subjekata inovacionog sistema je vođenje brojčane evidencije subjekata inovacionog sistema što će olakšati pristup finansiranju inovacione djelatnosti, ekonomskim podsticajnim mjerama i stimulativnim procedurama i postupcima. Sve navedeno će imati pozitivan uticaj na ekonomski razvoj Republike Srpske.</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ijedlogom zakona nisu propisane formalnosti za građane i poslovni sektor.</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a socijalnim uticajima, obrađivač je naveo da Prijedlog zakona nema direktnog uticaja, ali da razvoj inovacija i novih tehnoilogija može pozitivno uticati na otvaranje novih radnih mjesta i usavršavanje postojeće radne snage.</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vezi s uticajem na životnu sredinu, obrađivač je naveo da Prijedlog zakona može indirektno pozitivno uticati na razvoj novih tehnologija i inovacija u oblasti obnovljivih izvora energije. </w:t>
      </w:r>
    </w:p>
    <w:p>
      <w:pPr>
        <w:pStyle w:val="Normal"/>
        <w:suppressAutoHyphens w:val="true"/>
        <w:spacing w:lineRule="auto" w:line="240" w:before="0" w:after="0"/>
        <w:ind w:firstLine="709"/>
        <w:jc w:val="both"/>
        <w:rPr/>
      </w:pPr>
      <w:r>
        <w:rPr>
          <w:rFonts w:cs="Times New Roman" w:ascii="Times New Roman" w:hAnsi="Times New Roman"/>
          <w:sz w:val="24"/>
          <w:szCs w:val="24"/>
          <w:lang w:val="sr-BA" w:eastAsia="en-US"/>
        </w:rPr>
        <w:t>Kada je u pitanju sprovođenje propisa</w:t>
      </w:r>
      <w:r>
        <w:rPr>
          <w:rFonts w:cs="Times New Roman" w:ascii="Times New Roman" w:hAnsi="Times New Roman"/>
          <w:sz w:val="24"/>
          <w:szCs w:val="24"/>
          <w:lang w:val="sr-BA"/>
        </w:rPr>
        <w:t>, obrađivač je naveo</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da je za primjenu</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kona odgovorno Ministarstvo za naučnotehnološki razvoj i visoko obrazovanje. Fond i Naučno-tehnološki park su dužni jednom godišnje dostaviti izvještaj o poslovanju i godišnji obračun.</w:t>
      </w:r>
    </w:p>
    <w:p>
      <w:pPr>
        <w:pStyle w:val="Normal"/>
        <w:suppressAutoHyphens w:val="tru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skladu sa navedenim Ministarstvo privrede i preduzetništva utvrdilo je da je obrađivač prilikom sprovođenja procjene uticaja propisa, postupio u skladu s Odlukom o procjeni uticaja propisa.</w:t>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Latn-BA" w:eastAsia="en-GB"/>
        </w:rPr>
        <w:t>IX</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FINANSIJSKA SREDSTVA I EKONOMSKA OPRAVDANOST </w:t>
      </w:r>
    </w:p>
    <w:p>
      <w:pPr>
        <w:pStyle w:val="Normal"/>
        <w:numPr>
          <w:ilvl w:val="0"/>
          <w:numId w:val="0"/>
        </w:numPr>
        <w:tabs>
          <w:tab w:val="clear" w:pos="720"/>
          <w:tab w:val="left" w:pos="426" w:leader="none"/>
        </w:tabs>
        <w:spacing w:lineRule="auto" w:line="240" w:before="0" w:after="0"/>
        <w:jc w:val="both"/>
        <w:outlineLvl w:val="0"/>
        <w:rPr>
          <w:rFonts w:ascii="Times New Roman" w:hAnsi="Times New Roman" w:cs="Times New Roman"/>
          <w:b/>
          <w:b/>
          <w:sz w:val="24"/>
          <w:szCs w:val="24"/>
          <w:lang w:val="sr-BA"/>
        </w:rPr>
      </w:pPr>
      <w:r>
        <w:rPr>
          <w:rFonts w:cs="Times New Roman" w:ascii="Times New Roman" w:hAnsi="Times New Roman"/>
          <w:b/>
          <w:sz w:val="24"/>
          <w:szCs w:val="24"/>
          <w:lang w:val="sr-BA"/>
        </w:rPr>
        <w:tab/>
        <w:t>DONOŠENJA ZAKONA</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09"/>
        <w:jc w:val="both"/>
        <w:rPr/>
      </w:pPr>
      <w:r>
        <w:rPr>
          <w:rFonts w:cs="Times New Roman" w:ascii="Times New Roman" w:hAnsi="Times New Roman"/>
          <w:sz w:val="24"/>
          <w:szCs w:val="24"/>
          <w:lang w:val="sr-BA"/>
        </w:rPr>
        <w:t>Za sprovođenje ovog zakona nisu potrebna dodatna sredstva iz budžeta Republike Srpske, izuzev u dijelu koji se odnosi na Fond za inovacionu djelatnost (u daljem tekstu: Fond), čije osnivanje i rad je predviđen ovim zakonom. Članom 21. ovog zakona propisuje se da će se Fond, između ostalog, finansirati iz budžeta Republike Srpske, donacija, priloga, poklona i pomoći, te sredstava ostvarenih po osnovu realizacije inovacije čiji je razvoj finansirao Fond.</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Razvoj i obim aktivnosti Fonda biće uslovljen finansiranjem iz vanbudžetskih izvora, a operativni troškovi rada u početnoj fazi i nakon osnivanja Fonda biće planirani u okviru budžetskih sredstava Ministarstva, u skladu sa propisima kojim se uređuje ova oblas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9">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rPr/>
    </w:lvl>
  </w:abstractNum>
  <w:abstractNum w:abstractNumId="15">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540" w:hanging="360"/>
      </w:pPr>
      <w:rPr>
        <w:dstrike w:val="false"/>
        <w:strike w:val="false"/>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90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15" w:hanging="360"/>
      </w:pPr>
      <w:rPr/>
    </w:lvl>
  </w:abstractNum>
  <w:abstractNum w:abstractNumId="21">
    <w:lvl w:ilvl="0">
      <w:start w:val="8"/>
      <w:numFmt w:val="decimal"/>
      <w:lvlText w:val="%1)"/>
      <w:lvlJc w:val="left"/>
      <w:pPr>
        <w:tabs>
          <w:tab w:val="num" w:pos="0"/>
        </w:tabs>
        <w:ind w:left="327"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8" w:hanging="360"/>
      </w:pPr>
      <w:rPr/>
    </w:lvl>
  </w:abstractNum>
  <w:abstractNum w:abstractNumId="25">
    <w:lvl w:ilvl="0">
      <w:start w:val="1"/>
      <w:numFmt w:val="decimal"/>
      <w:lvlText w:val="(%1)"/>
      <w:lvlJc w:val="left"/>
      <w:pPr>
        <w:tabs>
          <w:tab w:val="num" w:pos="0"/>
        </w:tabs>
        <w:ind w:left="705"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15"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993"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3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Arial" w:cs="Calibri"/>
      <w:b w:val="false"/>
      <w:i w:val="false"/>
      <w:strike w:val="false"/>
      <w:dstrike w:val="false"/>
      <w:color w:val="333333"/>
      <w:position w:val="0"/>
      <w:sz w:val="24"/>
      <w:sz w:val="24"/>
      <w:szCs w:val="24"/>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8z0">
    <w:name w:val="WW8Num28z0"/>
    <w:qFormat/>
    <w:rPr>
      <w:rFonts w:ascii="Times New Roman" w:hAnsi="Times New Roman" w:eastAsia="Calibri" w:cs="Times New Roman"/>
      <w:strike w:val="false"/>
      <w:dstrike w:val="false"/>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strike/>
      <w:color w:val="FF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w:cs="Times New Roman"/>
      <w:b w:val="false"/>
      <w:i w:val="false"/>
      <w:strike w:val="false"/>
      <w:dstrike w:val="false"/>
      <w:color w:val="333333"/>
      <w:position w:val="0"/>
      <w:sz w:val="24"/>
      <w:sz w:val="24"/>
      <w:szCs w:val="19"/>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47z0">
    <w:name w:val="WW8Num4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b/>
      <w:kern w:val="2"/>
    </w:rPr>
  </w:style>
  <w:style w:type="character" w:styleId="FootnoteTextChar1">
    <w:name w:val="Footnote Text Char1"/>
    <w:qFormat/>
    <w:rPr>
      <w:sz w:val="20"/>
      <w:szCs w:val="20"/>
    </w:rPr>
  </w:style>
  <w:style w:type="character" w:styleId="ListParagraphChar">
    <w:name w:val="List Paragraph Char"/>
    <w:qFormat/>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segmenth4">
    <w:name w:val="esegment_h4"/>
    <w:basedOn w:val="Normal"/>
    <w:qFormat/>
    <w:pPr>
      <w:spacing w:lineRule="auto" w:line="240" w:before="0" w:after="210"/>
      <w:jc w:val="center"/>
    </w:pPr>
    <w:rPr>
      <w:rFonts w:ascii="Times New Roman" w:hAnsi="Times New Roman" w:eastAsia="Times New Roman" w:cs="Times New Roman"/>
      <w:b/>
      <w:bCs/>
      <w:color w:val="313131"/>
      <w:sz w:val="24"/>
      <w:szCs w:val="24"/>
      <w:lang w:val="sl-SI"/>
    </w:rPr>
  </w:style>
  <w:style w:type="paragraph" w:styleId="Footnote">
    <w:name w:val="Footnote Text"/>
    <w:basedOn w:val="Normal"/>
    <w:pPr>
      <w:spacing w:lineRule="auto" w:line="240" w:before="0" w:after="0"/>
    </w:pPr>
    <w:rPr>
      <w:b/>
      <w:kern w:val="2"/>
    </w:rPr>
  </w:style>
  <w:style w:type="paragraph" w:styleId="BVIfnrCharCharCharChar">
    <w:name w:val="BVI fnr Char Char Char Char"/>
    <w:basedOn w:val="Normal"/>
    <w:qFormat/>
    <w:pPr>
      <w:spacing w:lineRule="exact" w:line="240"/>
    </w:pPr>
    <w:rPr>
      <w:vertAlign w:val="superscript"/>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r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42:00Z</dcterms:created>
  <dc:creator>Agencija01</dc:creator>
  <dc:description/>
  <cp:keywords/>
  <dc:language>en-US</dc:language>
  <cp:lastModifiedBy>Helena Radulj</cp:lastModifiedBy>
  <cp:lastPrinted>2025-06-04T13:21:00Z</cp:lastPrinted>
  <dcterms:modified xsi:type="dcterms:W3CDTF">2025-06-09T11:56:00Z</dcterms:modified>
  <cp:revision>24</cp:revision>
  <dc:subject/>
  <dc:title/>
</cp:coreProperties>
</file>